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ascii="Times New Roman" w:hAnsi="Times New Roman" w:cs="Times New Roman"/>
          <w:b/>
          <w:b/>
          <w:sz w:val="20"/>
          <w:szCs w:val="20"/>
        </w:rPr>
      </w:pPr>
      <w:r>
        <w:rPr>
          <w:rFonts w:cs="Times New Roman" w:ascii="Times New Roman" w:hAnsi="Times New Roman"/>
          <w:b/>
          <w:sz w:val="20"/>
          <w:szCs w:val="20"/>
        </w:rPr>
        <w:t>RAPORT Z KONSULTACJI</w:t>
      </w:r>
    </w:p>
    <w:p>
      <w:pPr>
        <w:pStyle w:val="Normal"/>
        <w:spacing w:lineRule="auto" w:line="256" w:before="0" w:after="160"/>
        <w:jc w:val="center"/>
        <w:rPr>
          <w:rFonts w:ascii="Times New Roman" w:hAnsi="Times New Roman" w:cs="Times New Roman"/>
          <w:b/>
          <w:b/>
          <w:sz w:val="20"/>
          <w:szCs w:val="20"/>
        </w:rPr>
      </w:pPr>
      <w:r>
        <w:rPr>
          <w:rFonts w:cs="Times New Roman" w:ascii="Times New Roman" w:hAnsi="Times New Roman"/>
          <w:b/>
          <w:sz w:val="20"/>
          <w:szCs w:val="20"/>
        </w:rPr>
        <w:t>projektu uchwały Rady Ministrów w sprawie w sprawie przyjęcia projektu programu „Pomoc Techniczna dla Funduszy Europejskich” na lata 2021-2027</w:t>
      </w:r>
    </w:p>
    <w:p>
      <w:pPr>
        <w:pStyle w:val="Normal"/>
        <w:spacing w:lineRule="auto" w:line="256" w:before="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256" w:before="0" w:after="160"/>
        <w:jc w:val="both"/>
        <w:rPr>
          <w:rFonts w:ascii="Times New Roman" w:hAnsi="Times New Roman" w:cs="Times New Roman"/>
          <w:b/>
          <w:b/>
          <w:sz w:val="20"/>
          <w:szCs w:val="20"/>
        </w:rPr>
      </w:pPr>
      <w:r>
        <w:rPr>
          <w:rFonts w:cs="Times New Roman" w:ascii="Times New Roman" w:hAnsi="Times New Roman"/>
          <w:b/>
          <w:sz w:val="20"/>
          <w:szCs w:val="20"/>
        </w:rPr>
        <w:t>Omówienie wyników przeprowadzanych konsultacji publicznych.</w:t>
      </w:r>
    </w:p>
    <w:tbl>
      <w:tblPr>
        <w:tblW w:w="14000" w:type="dxa"/>
        <w:jc w:val="left"/>
        <w:tblInd w:w="-113" w:type="dxa"/>
        <w:tblLayout w:type="fixed"/>
        <w:tblCellMar>
          <w:top w:w="0" w:type="dxa"/>
          <w:left w:w="108" w:type="dxa"/>
          <w:bottom w:w="0" w:type="dxa"/>
          <w:right w:w="108" w:type="dxa"/>
        </w:tblCellMar>
      </w:tblPr>
      <w:tblGrid>
        <w:gridCol w:w="2085"/>
        <w:gridCol w:w="3126"/>
        <w:gridCol w:w="4111"/>
        <w:gridCol w:w="4678"/>
      </w:tblGrid>
      <w:tr>
        <w:trPr>
          <w:trHeight w:val="864"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bookmarkStart w:id="0" w:name="RANGE!A1%3AF47"/>
            <w:r>
              <w:rPr>
                <w:rFonts w:cs="Times New Roman" w:ascii="Times New Roman" w:hAnsi="Times New Roman"/>
                <w:b/>
                <w:bCs/>
                <w:sz w:val="20"/>
                <w:szCs w:val="20"/>
              </w:rPr>
              <w:t>Instytucja, komórka organizacyjna</w:t>
            </w:r>
            <w:bookmarkEnd w:id="0"/>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42" w:hanging="0"/>
              <w:jc w:val="center"/>
              <w:rPr>
                <w:rFonts w:ascii="Times New Roman" w:hAnsi="Times New Roman" w:cs="Times New Roman"/>
                <w:b/>
                <w:b/>
                <w:bCs/>
                <w:sz w:val="20"/>
                <w:szCs w:val="20"/>
              </w:rPr>
            </w:pPr>
            <w:r>
              <w:rPr>
                <w:rFonts w:cs="Times New Roman" w:ascii="Times New Roman" w:hAnsi="Times New Roman"/>
                <w:b/>
                <w:bCs/>
                <w:sz w:val="20"/>
                <w:szCs w:val="20"/>
              </w:rPr>
              <w:t>Treść uwag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b/>
                <w:b/>
                <w:bCs/>
                <w:sz w:val="20"/>
                <w:szCs w:val="20"/>
              </w:rPr>
            </w:pPr>
            <w:r>
              <w:rPr>
                <w:rFonts w:cs="Times New Roman" w:ascii="Times New Roman" w:hAnsi="Times New Roman"/>
                <w:b/>
                <w:bCs/>
                <w:sz w:val="20"/>
                <w:szCs w:val="20"/>
              </w:rPr>
              <w:t>Uzasadnienie uwag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4" w:hanging="0"/>
              <w:jc w:val="center"/>
              <w:rPr>
                <w:rFonts w:ascii="Times New Roman" w:hAnsi="Times New Roman" w:cs="Times New Roman"/>
                <w:b/>
                <w:b/>
                <w:bCs/>
                <w:sz w:val="20"/>
                <w:szCs w:val="20"/>
              </w:rPr>
            </w:pPr>
            <w:r>
              <w:rPr>
                <w:rFonts w:cs="Times New Roman" w:ascii="Times New Roman" w:hAnsi="Times New Roman"/>
                <w:b/>
                <w:bCs/>
                <w:sz w:val="20"/>
                <w:szCs w:val="20"/>
              </w:rPr>
              <w:t>Stanowisko MFiPR</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Gmina Olsztyn</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Czy zakres wsparcia dla Biur ZIT w perspektywie finansowej 2021-2027 z regionalnych programów będzie obejmował ten zakres co w perspektywie finansowanej 2014-2020? Czy poziom dofinansowania dla ZIT będzie określony z góry czy zależy od IZ RPO? Jaka będzie rola Liderów ZIT w systemie wdrażania instrumentu terytorial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 xml:space="preserve">Obecnie wsparcie kierowane jest na wynagrodzenia pracowników Biura ZIT, opracowanie ekspertyz, dokumentów, analiz a także szkolenia i wyjazdy służbowe w ramach wymiany doświadczeń.  W perspektywie finansowanej 2014-2020 rola ta była określona na poziomie Instytucji Pośredniczącej ZIT  z różnym podziałem przyznanych kompetencji w zależności od województwa i wielkości przyznanej alokacji.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W nowym okresie programowania zmienia się charakter ZIT. Rolą partnerstw ZIT (optymalnie stowarzyszeń) będzie opracowanie strategii, identyfikacja projektów oraz koordynacja przygotowania projektów i aplikowania. Główny nacisk położony zostanie na wypracowanie prawdziwie zintegrowanych projektów odpowiadających na wyzwania MOF.  Nie jest planowane wsparcie biur ZIT z pomocy technicznej, natomiast beneficjenci projektów ZIT będą mogli korzystać ze standardowych kosztów zarządzania w projektach merytorycznych. Zakres wsparcia oraz poziom dofinansowania dla biur ZIT będzie zależał od indywidualnej decyzji IZ danego programu regionalnego.</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Centrum Łukasiewicz</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W podpunktach:  - stworzenie i utrzymanie odpowiednich warunków pracy umożliwiających realizację zadań wynikających z rozporządzenia ogólnego i rozporządzeń tematycznych, - budowa, wdrożenie i utrzymanie systemów informatycznych (wraz z niezbędną infrastrukturą teleinformatyczn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i: Należy dodać zapis o pracy zdalnej. Propozycja brzmienia:   - stworzenie i utrzymanie odpowiednich warunków pracy, w tym pracy zdalnej, umożliwiających realizację zadań wynikających z rozporządzenia ogólnego i rozporządzeń tematycznych - budowa, wdrożenie i utrzymanie systemów informatycznych (wraz z niezbędną infrastrukturą teleinformatyczną), w tym umożliwiających pracę zdalną bez zakłóceń.</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Promowaniu elastycznych form pracy jest poświęcony osobny punkt w działaniu 1 "Upowszechnienie nowoczesnych metod ZZL". W celu zachowania przejrzystości Programu oraz z uwagi na ograniczony limit znaków narzucony na wzór programu w załączniku do rozporządzania ogólnego i ograniczenia systemu SFC (system służący do przekazania Programu do KE) nie należy powtarzać tych samych informacji. Należy też pamiętać, że Program jest dokumentem strategicznym, nie wdrożeniowym. Uszczegółowienie zapisów Programu będzie możliwe w Szczegółowym opisie priorytetów. </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Centrum Łukasiewicz</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Uzupełnienie zapisu punktu 3 o zapis:  - ujednolicenie standardów, interpretacji i wymagań wobec beneficjentów dla podobnych rodzajów działań, na wszystkich poziomach wsparcia - centralnego i regionalnego, celem realizacji polityki równych szans i równego dostępu.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Obecnie w Polsce dla działań finansujących projekty B+R beneficjenci spotykają się z różną interpretacją tych samych zapisów konkursowych, różnymi wymogami dotyczącymi zabezpieczenia projektów, kwestiami korzystania z zaliczek czy statusem beneficjenta. Różnice i dysproporcje powodują, iż dostęp do FE w różnych regionach Polski nie jest jednakowa.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Proponowane działania są planowane w ramach działalności Rzecznika FE (uwaga zostanie też przekazana do Rzecznika FE). Należy mieć na uwadze, że Program to dokument strategiczny, a na uszczegółowienie zapisów będzie miejsce w dokumentach wdrożeniowych (np. Szczegółowy opis priorytetów, wytyczne).</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rząd Marszałkowski Woj. Warmińsko-Mazurskiego w Olsztynie</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1. Należy uzupełnić spis o skrót krajowego systemu informatycznego CST 20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miana redakcyjna zwiększająca czytelność dokument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a uwzględniona</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rząd Marszałkowski Woj. Warmińsko-Mazurskiego w Olsztynie</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2. Zapis w podpunkcie drugim, tj. „wsparcie wymiany doświadczeń i wzajemnego uczenia się instytucji poprzez tworzenie grup, sieci &gt;tematycznych&lt; oraz innych ciał dialogu angażujących ekspertów i partnerów, także spoza administracji &gt;publicznej&lt;, …” nie jest spójny z brzmieniem wskaźnika „Liczba posiedzeń sieci, grup, komitetów oraz innych ciał angażujących partnerów spoza administracji”.  Proponuje się ujednolicenie zapisów.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Proponuje się identyczne brzmienie, zarówno opisu, jak i nazwy wskaźnika, co zmniejszy ryzyko nieprawidłowego monitorowania wskaźnik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Należy pamiętać, że wskaźnik nie jest tworzony tylko na potrzeby PT FE, ale znajduje się na wspólnej liście wskaźników, z której będą korzystały też priorytety PT z innych programów. Dlatego też musi odpowiadać potrzebom innych programów, nie tylko PT FE.</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rząd Marszałkowski Woj. Warmińsko-Mazurskiego w Olsztynie</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3. Weryfikacji wymaga zapis dotyczący potencjału ZIT oraz jego podtrzymania (zadanie przewidziane do finansowania z poziomu regionalnego).   Proponuje się utrzymanie współfinansowania funkcjonowania związków ZIT miast wojewódzkich ze środków programu krajowego Pomoc Techniczna dla Funduszy Europejskich. W pozostałych przypadkach funkcjonowanie związków ZIT mogłoby być współfinansowane z pomocy technicznej programów regionalnych.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Należy podkreślić, że Zintegrowane Inwestycje Terytorialne nie służą wyłącznie wdrażaniu programów regionalnych. Fakt ten należy uwzględnić przy podziale środków PT na poziom krajowy i regionalny.  Finansowanie funkcjonowania związków ZIT to dodatkowe zadanie proponowane do wsparcia z PT programów regionalnych. Jego realizacja nie będzie możliwa bez zagwarantowania w pomocy technicznej tych programów dodatkowych środków.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 uwagi na ograniczony budżet PT FE musi ograniczyć katalog finansowanych działań. W ramach Programu przewidziane jest wsparcie dla ZIT w zakresie działań przynoszących większą wartość dodaną i efekt synergii tj. w szczególności w zakresie komunikacji i wymiany doświadczeń. Pozostałe działania dla ZIT będą finansowane z priorytetów PT w regionalnych programach – zgodnie z zasadą subsydiarności.</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rząd Marszałkowski Woj. Warmińsko-Mazurskiego w Olsztynie</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4. Proponuje się dopuszczenie możliwości finansowania z programów regionalnych szkoleń horyzontalny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Doświadczenia z wdrażania perspektywy 2007-2013 oraz 2014-2020 wskazują, że podczas realizacji programów regionalnych często identyfikowane są potrzeby szkoleniowe z tematów ogólnych (np. zamówienia publiczne czy zasady horyzontalne) – szczególnie w przypadku nowych pracowników lub przy zmianie przepisów. Stanowią one istotną część odbytych szkoleń. Finansowanie tego typu szkoleń wyłącznie z  programu krajowego ograniczy dostęp do nich pracownikom instytucji systemu realizacji programów regionalnych (limity miejsc, możliwość zgłaszania potrzeb, szczególnie w trybie ad hoc). Nie ma uzasadnienia dla wprowadzania tego typu ograniczeń w kwestiach tak istotnych dla prawidłowej realizacji programó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Organizacja szkoleń horyzontalnych przez instytucje regionalne zakłada uczestnictwo przedstawicieli wszystkich instytucji wdrażających fundusze (także pracowników instytucji szczebla krajowego). Takie podejście wydaje się być niezgodne z zasadami kwalifikowalności wydatków gdyż powoduje groźbę podwójnego finansowania. Zapisy linii demarkacyjnej muszą być przejrzyste i jednoznaczne. Jednocześnie należy wyjaśnić, że zgodnie z proponowaną linią  szkolenia dot. specyficznych potrzeb danego programu mogą być finansowane ze środków PT danego programu.  W tym momencie nie widzimy przeszkód żeby szkolenia z zamówień publicznych były finansowane ze środków programu.</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rząd Marszałkowski Woj. Warmińsko-Mazurskiego w Olsztynie</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5. Proponuje się doprecyzowanie zapisu w tiret pierwszym poprzez uwzględnienie nawiasu:   „- działania o szerokim zasięgu lub pojedyncze działania (w TV, radio, prasie i/lub internecie) o zasięgu ponadregionalnym lub ogólnopolskim,”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Dotychczasowe brzmienie sugeruje, że jedynie pojedyncze działania będą mogły mieć zasięg ponadregionalny lub ogólnopolski. Dodanie nawiasu pozwoli uniknąć tych wątpliwości interpretacyjnyc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a uwzględniona</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rząd Marszałkowski Woj. Warmińsko-Mazurskiego w Olsztynie</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6. Proponuje się poniższe zmiany redakcyjne: - str. 8 pkt 2, ppkt 2 – „budowę” zamiast „budowa”, - str. 63 wiersz 5  – „…rozwój ….” zamiast „…rozwoju …”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a o charakterze redakcyjny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a uwzględniona</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Instytucja Zarządzająca Regionalnym Programem Operacyjnym - Lubuskie 2020/Urząd Marszałkowski Województwa Lubuskieg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Działalność oddolnych inicjatyw, tj. ZIT, RLKS, czy inne narzędzia terytorialne (IIT) w przyszłej perspektywie finansowej 2021-2027 powinna być nadal finansowana z poziomu krajowego z Programu Pomoc Techniczna dla Funduszy Europejski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Podtrzymanie potencjału ZIT w perspektywie finansowej 2021-2027 ze środków programu regionalnego Województwa Lubuskiego jest niemożliwe, z uwagi na zbyt niski poziom przewidywanej  alokacji na realizację pomocy technicznej, nie gwarantujący zabezpieczenia w dostatecznym zakresie założonych działań, związanych z prawidłowym przygotowaniem, zarządzaniem i wdrażaniem programu przez IZ. Wartość przewidywanej w projekcie Umowy Partnerstwa alokacji dla Województwa Lubuskiego na realizację priorytetu pomocy technicznejwynosi jedynie 22 100 000 euro. Jest niższa o 13 998 000 euro w porównaniu z obecną alokacją na lata 2014-2020 wynoszącą 36 098  000 euro (UE) i stanowi 61,22 % jej wartości.Przy przewidywanej niższej wartości alokacji pomocy technicznej, a nawet przy wartości zbliżonej do pułapu obecnej perspektywy, wysokość środków w perspektywie 2021-2027 nie będzie wystarczająca na finansowanie w ramach programu regionalnego działalności oddolnych inicjatyw, tj. ZIT, RLKS, czy inne narzędzia terytorialne (IIT). Województwo Lubuskie jako jedyne w kraju ma wydzielone dwa MOF ZIT i jednocześnie najmniejszą przewidywaną alokację na realizację pomocy technicznej.  Wobec powyższego, działalność ww. inicjatyw powinna być nadal finansowana z poziomu krajowego z Programu Pomoc Techniczna dla Funduszy Europejskic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 uwagi na ograniczony budżet PT FE musi ograniczyć katalog finansowanych działań. W ramach Programu przewidziane jest  wsparcie dla ZIT czy IIT w zakresie działań przynoszących większą wartość dodaną i efekt synergii tj. w szczególności w zakresie komunikacji i wymiany doświadczeń. Pozostałe działania będą finansowane z priorytetów PT w regionalnych programach – zgodnie z zasadą subsydiarności. Jednocześnie należy pamiętać, że zakres wsparcia udzielanego ZIT, RLKS i IIT zależy od indywidualnej decyzji IZ danego programu. Jeżeli środki na ten cel są zdaniem IZ niewystarczające to można rozważyć skorzystanie z opcji, którą daje art. 37 rozporządzenia ogólnego tj. podjęcia dodatkowych działań z PT, aby wzmocnić zdolność i efektywność organów i instytucji publicznych, beneficjentów oraz odpowiednich partnerów, które to działania są niezbędne do skutecznego zarządzania Funduszami i ich skutecznego wykorzystywania.</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Rzemiosła Polskieg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Brak jakichkolwiek działań w zakresie proponowanych metod ZZL uwzględniających udział partnerów spoza administracji. Z założenia partnerzy spoza administracji zostali wykluczeni z systemu instytucji wdrażających poszczególne działania, co jest podejściem błędnym, ponieważ niektóre organizacje (przede wszystkim reprezentujące partnerów społecznych) posiadają odpowiedni potencjał do pełnienia takiej roli i powinny mieć możliwość pełnienia takiej roli, co oczywiście musi być uwarunkowane odpowiednimi zapisami nowej tzw. ustawy wdrożeniowej regulującej zasady wdrażania programów w zakresie polityki spójności na lata 2021-2027 ( brak ograniczenia wyłącznie do instytucji finansów publiczny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Część „1.1.2 Główne grupy docelowe” należy uzupełnić o partnerów spoza administracji, w tym partnerów społecznych, którzy powinni stanowić grupę docelową następujących działań, ze względu na bezpośredni dostęp do szerokiej rzeszy beneficjentów ostatecznych:  1.zapewnienie oferty dla doświadczonych pracowników  2. wzrost efektywności procesów ZZL, w tym:   - budowanie wizerunku (employer branding) -monitorowanie satysfakcji pracowników -badania ankietowe oraz rozmowy przeprowadzane z odchodzącymi pracownikami (exit interview)  - program wdrożenia (onboarding) dla nowych pracowników   - promowanie upowszechnienia elastycznych i atrakcyjnych form pracy i rozwój świadczeń pozapłacowych.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dajemy sobie sprawę z roli partnerów w systemie realizacji polityki spójności, jednakże wsparcie z PT FE musi zostać zawężone (ze względu na cel Programu, ale także ograniczenia budżetowe) tylko do katalogu instytucji biorących bezpośredni udział w zarządzaniu i wdrażaniu polityki spójności. W priorytecie 1  takie wsparcie zostało przewidziane dla tych partnerów, którzy wpisują się w system instytucjonalny realizujący politykę spójności poprzez swój udział m.in. w komitetach, podkomitetach, sieciach, grupach roboczych.</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Rzemiosła Polskieg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Należy uwzględniać działania dedykowane wyłącznie partnerom spoza administracji, w tym partnerom społecznym, na szczeblu lokalnym i regionalnym. Należy naszym zdaniem precyzyjnie wymienić wśród grup docelowych tego działania partnerów spoza administracji, w tym partnerów społeczny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a w pełni uzasadniona jeżeli partnerzy społeczni dostaną prawną możliwość ( zapisy w nowej ustawie wdrożeniowej) pełnienia roli instytucji wdrażających określone działani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502" w:hanging="0"/>
              <w:jc w:val="both"/>
              <w:rPr>
                <w:rFonts w:ascii="Times New Roman" w:hAnsi="Times New Roman" w:cs="Times New Roman"/>
                <w:sz w:val="20"/>
                <w:szCs w:val="20"/>
              </w:rPr>
            </w:pPr>
            <w:r>
              <w:rPr>
                <w:rFonts w:cs="Times New Roman" w:ascii="Times New Roman" w:hAnsi="Times New Roman"/>
                <w:sz w:val="20"/>
                <w:szCs w:val="20"/>
              </w:rPr>
              <w:t>jw.</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Rzemiosła Polskieg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Należy uwzględnić partnerów spoza administracji, w tym partnerów społecznych, jako podmiotów współpracujących z instytucjami wdrażającymi w tym zakres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a w pełni uzasadniona ze względu na m.in. udział Rady Dialogu Społecznego w szeroko rozumianym procesie koordynacji strategicznej funduszy europejskich w Polsce (działania Zespołu Problemowego RDS ds Funduszy Europejskic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Należy pamiętać, że ze środków PT FE możemy wspierać partnerów tylko w takim zakresie w jakim przyczyniają się oni do realizacji celu programu tj. zapewnienia skutecznego systemu realizacji polityki spójności w latach 2021-2027. Partnerzy spoza administracji są uwzględnieni w działaniach priorytetu 1 w punktach "wsparcie wymiany doświadczeń i wzajemnego uczenia się instytucji poprzez tworzenie sieci tematycznych, grup roboczych oraz innych ciał dialogu angażujących ekspertów i partnerów, także spoza administracji publicznej, w obszarach kluczowych dla efektywnego wdrażania FE" oraz "działalność komitetów i podkomitetów monitorujących wdrażanie UP". Jednak nie są głównymi grupami docelowymi w tym priorytecie.</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Rzemiosła Polskieg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Należy naszym zdaniem precyzyjnie wymienić wśród grup docelowych tego działania partnerów spoza administracji, w tym partnerów społeczny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Nikt lepiej jak partnerzy społeczni nie dotrze skuteczniej i bardziej efektywnie do określonych grup beneficjentów programu, ze względu na bezpośredni dostęp i znajomość specyfiki określonej grupy beneficjentów. Przykładowo organizacje pracodawców reprezentowane w Radzie Dialogu Społecznego mają bezpośredni dostęp do setek tysięcy przedsiębiorców zrzeszonych w swoich strukturach i najlepiej znają specyfikę i potrzeby swoich członkó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Uwaga uwzględniona. Zapis został rozszerzony i zmieniony na "wszyscy potencjalni beneficjenci polityki spójności."</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Rzemiosła Polskieg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W kontekście wsparcia potencjalnych beneficjentów należy w opisie planowanych interwencji zidentyfikować  bariery, które zniechęcają do starania się o wsparcie z FE wśród różnego rodzaju grup beneficjentów.</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Identyfikacja barier zniechęcających niektórych potencjalnych beneficjentów powinna stanowić oczywiste uzasadnienie do skierowania części działań do podmiotów takich jak partnerzy społeczni , dobrze znający specyfikę i potrzeby niektórych grup beneficjentó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Uwaga uwzględniona. Opis priorytetu 2 zostanie uzupełniony o informacje nt. konieczności zidentyfikowania barier w ubieganiu się o dofinansowanie z funduszy europejskich.</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Rzemiosła Polskieg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W części 1.3.1 Opis planowanych interwencji  należy zmienić zapis „dotacje dla partnerów społeczno-gospodarczych” na „dotacje dla partnerów spoza administracji, w tym partnerów społecznych i gospodarczych”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Należy zastosować bardzo dobrą terminologię w tym zakresie opracowaną w Białej Księdze Zasady Partnerstwa we wdrażaniu funduszy europejskich w Pols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a uwzględniona</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Rzemiosła Polskieg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W podanej identyfikacji barier brakuje m.in stwierdzenia, że działania informacyjno – promocyjne nie powinny być zbyt ogólne, poszczególne kampanie powinny być kierowane nie tylko do ogółu społeczeństwa, ale też do zidentyfikowanych konkretnych grup odbiorców, istotną rolę w identyfikacji tych grup powinni pełnić  właśnie partnerzy społeczni i inni partnerzy spoza administracji, którzy przykładowo zrzeszają setki tysięcy przedsiębiorców i najlpiej znają specyfiką poszczególnych branż czy kategorii przedsiębiorstw. Nie zidentyfikowano w ogóle bariery dotyczącej braku odpowiedniej znajomości potrzeb i specyfiki małych i średnich form przez wiele podmiotów prowadzących punkty konsultacyjno-doradcze. Należy uzupełnić identyfikację barier uwzględniając np różne badania przeprowadzone w tym zakresie m.in przez partnerów społeczny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zupełnienie identyfikacji istniejących barier znacząco podniesie wymiar jakościowy przeprowadzonej diagnozy wyzwań i potrzeb</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W początkowej części diagnozy znajduje się stwierdzenie odnoszące się do zasygnalizowanego problemu tj " braku współpracy między instytucjami tworzącymi i wspierającymi krajowy ekosystem innowacji, umożliwiającej skuteczne podnoszenie jakości udzielania informacji i pomocy wnioskodawcom w aplikowaniu, jak również koordynacji działań na rzecz synergii środków". Należy wziąć pod uwagę, że diagnoza była pisana na podstawie 3 dokumentów tj. SOR, Sprawozdania w sprawie perspektyw pomocy technicznej w ramach polityki spójności (dokument Parlamentu Europejskiego) oraz Załącznika D do Sprawozdania krajowego - Polska 2019 (dokument Komisji Europejskiej). Wnioski zawarte w diagnozie nie są formułowane dowolnie, ale oparte o zapisy tych dokumentów. Zaproponowane spostrzeżenia mają charakter bardziej wdrożeniowy, niż strategiczny i zostaną przekazane do departamentu koordynującego informację i promocję w MFiPR. </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Konfederacja Lewiatan</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Proponujemy uzupełnienie Programu o konkretne działania zwiększające sprawność systemu poprzez: sprawne zarządzanie, podnoszenie jakości działania instytucji, lepsza koordynacja działań, efektywniejsza współpraca. W projekcie Programu skoncentrowano się wyłącznie na zasobach ludzkich, które są oczywiście kluczowe, niemniej jednak bez właściwych procedur i narzędzi nie gwarantują sukcesu.  W związku z powyższym proponujemy przygotowanie i wprowadzenie systemu zarządzania jakością w procesie wdrażania, szerzej niż jest to zaproponowane w Programie. System pozwalałby ocenić jakość funkcjonowania instytucji, sprawność ich działania, porównywać instytucje między sobą, a także uczyć się im od siebie nawzajem. Biorąc pod uwagę podobieństwa systemowe, podstawowym czynnikiem, który powoduje, że instytucje osiągają inne wyniki w procesie wdrażania, jest sposób organizacji i zarządzania tym procesem (np. organizacja konkursów). Punktem wyjścia w przygotowaniu systemu zarządzania jakością w procesie wdrażania powinno być ustalenia kluczowych mierników sprawności instytucjonalnej w odniesieniu do wdrażania wsparcia UE. Jednym z możliwych mierników wydaje się czas, jaki zajmuje danej instytucji konkretny, powtarzalny element związany z wdrażaniem programów wsparcia – np. czas oceny formalnej, merytorycznej, zatwierdzenia listy, itp. Niezależnie od pewnych różnic pomiędzy programami, te instytucje, w których ten czas jest bardzo długi, mają też najczęściej najgorszą renomę/ ocenę.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W opinii Lewiatana główną rolą Programu Pomoc Techniczna nie powinno być finansowanie zaplecza administracyjnego dla systemu wdrażania. Program nie może być traktowany jako zasób środków finansowych, ale narzędzie koordynacji, zapewniania jakości działania i udoskonalania się systemu, stąd propozycja przygotowania i wprowadzenia narzędzia: zarządzanie jakością. W systemie wdrażania polityki spójności go brakuje. Ponadto MFiPR dotychczas unikało wyznaczania standardów.   Wydaje się też, że wskazanie najlepszych rozwiązań i ich pozytywnych efektów wymusi ustosunkowanie się nich instytucji, które wyraźnie odstają od „standardu”.   Działanie powinno przewidywać następujące fazy:  a) określenie mierników sprawności instytucjonalnej  b) określenie czynników warunkujących poziom danego miernika (dobre praktyki) c) propozycja wartości mierników, które można uznać za standard dla wsparcia o określonym charakterze (benchmarki). Korzyści dla instytucji: a) możliwość bieżącej oceny efektywności kosztowej, procesowej pracy instytucji dzięki zastosowaniu w narzędzia, wymagającego monitorowania i przekazania określonych danych faktycznych, stanowiących zasób wewnętrzny instytucji b) stała/ciągła informacja nt. procesu wdrażania środków w danej instytucji, możliwość bieżącej autokontroli procesów w oparciu o gromadzone dane c) możliwość diagnozy kluczowych czynników sukcesu w procesie wdrażania środków w danej instytucji/ogólnie w systemie d) stosowanie benchmarków, które pozwoliłyby na bieżąco porównywać się samym instytucjom i diagnozować pola/obszary wymagające usprawnienia e) identyfikacja najlepszych praktyk i możliwość wymiany doświadczeń</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W Programie w priorytecie 1 zostały przewidziane działania koordynacyjne zapewniające jakość działania i udoskonalania się systemu (tj. działaniu 3 "Zwiększenie zdolności administracyjnej instytucji systemu wdrażania" oraz działaniu 4 "Koordynacja strategiczna i zarządcza na poziomie UP"). Należy pamiętać, że Program jako dokument strategiczny nie może proponować zbyt szczegółowych rozwiązań ponieważ będzie to utrudniało jego elastyczne wdrożenie. Należy też pamiętać, że już teraz opis priorytetu 1 przekracza dostępne limity znaków narzucone na wzór programu w załączniku do rozporządzenia ogólnego oraz przez system SFC (system służący do przekazania Programu do KE) i będzie musiał zostać skrócony. Opis rozwiązań uszczegółowiających działanie 3 i 4 w priorytecie 1 będzie możliwy w dokumentach wdrożeniowych (np. Szczegółowy opis priorytetów, wytyczne). Zgłoszona propozycja budowy systemu zarządzania jakością jest jednak bardzo interesująca i zostanie przekazana pod rozwagę do Rzecznika Funduszy UE i departamentów koordynujących system realizacji polityki spójności w MFiPR. Pewnym punktem wyjścia w zakresie identyfikacji kluczowych procedur mogą być dotychczasowe ewaluacje systemu realizacji (we wszystkich dotychczasowych perspektywach były realizowane ewaluacje dot. systemu realizacji polityki spójności). Niemniej projektując ew. system oceny należy zachować daleko idącą ostrożność, tak aby nie uniemożliwiać uwzględnienia w procesie wdrażania danego programu odpowiedniej elastyczności. </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Konfederacja Lewiatan</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Projekt Programu znacznie lepiej niż w perspektywie 2014-2020 odpowiada na postulaty włączenia partnerów spoza administracji (w tym partnerów społecznych) w system realizacji polityki spójności. W wielu miejscach w Programie ta rola jest zasygnalizowana, niemniej jednak w tym zakresie Program wymaga jeszcze dopracowania.  Kluczowe jest, by zaangażowanie, zadania i ich finansowanie było ustalane w dialogu z partnerami i dostosowane do ich faktycznej roli w systemie, zgodnie ze skalą ich oddziaływania i zakresem merytorycznych odpowiadającym reprezentowanemu środowisku.  Taki dialog został zainicjowany na etapie konsultacji Programu i liczymy na jego pozytywne efekty oraz właściwe odzwierciedlenie w zapisach projektów. Poniżej prezentujemy kilka kluczowych uwag w tym zakres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Zgodnie z Europejskim Kodeksem Postępowania ws. Partnerstwa należy właściwie zaangażować partnerów spoza administracji na każdym etapie realizacji polityki spójności.  W systemie wdrażania poza administracją na różnych szczeblach ważną rolę powinni odgrywać partnerzy spoza administracji, biorąc na siebie część odpowiedzialności i zadań. Właściwe wykorzystanie potencjału partnerów spoza administracji stanowiłoby istotną wartość dodaną, a także pozwoliłoby zoptymalizować koszty funkcjonowania systemu.  Program powinien wspierać aktywne uczestnictwo partnerów społecznych w procesach planowania, konsultowania i oceny wdrażanych rozwiązań oraz wspierania efektywnego wykorzystania środków. Powinno to obywać się poprzez finansowanie działań realizowanych przez partnerów na rzecz systemu, a także potrzebnych do tego narzędzi (np. informatycznych). Zadania przypisane partnerom społecznym powinny odpowiadać ich reprezentatywności, potencjałowi i specjalizacji merytorycznej. W przypadku partnerów społecznych – organizacji pracodawców i związków zawodowych skala oddziaływania i uprawnienia są usankcjonowane na mocy prawa, dlatego też ich reprezentatywność jest zdefiniowana i prawnie potwierdzona.  W przypadku innych kategorii partnerów do realizacji zadań należy wybrać najbardziej reprezentatywne podmioty dla danej grupy beneficjentów.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Dziękujemy za sugestie. Weźmiemy je pod uwagę podczas pracy nad dokumentami wdrożeniowymi oraz przy pracach nad projektami realizowanymi przez partnerów ze środków PT FE.</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Konfederacja Lewiatan</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Należy zwrócić uwagę na stosowane w Programie słownictwo, przy zachowaniu definicji partnerów spoza administracji. W skład tej grupy wchodzą: a) partnerzy społeczni b) partnerzy gospodarczy c) organizacje pozarządowe reprezentujące społeczeństwo obywatelsk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Każda z wymienionych grup parterów ma określoną specyfikę i rolę do odegrania w systemie. Nie należy nazw poszczególnych grup partnerów stosować wymiennie. Ponadto niewłaściwe jest stosowanie kategorii partnerzy społeczno-gospodarczy, bo to nie jest jednolita grupa podmiotów. W przypadku, gdy mowa jest o wszystkich kategoriach partnerów proponujemy konsekwentne stosowanie pojęcia: partnerzy spoza administracj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a uwzględniona</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Konfederacja Lewiatan</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Wśród planowanych działań wskazane są wsparcie wymiany doświadczeń i wzajemnego uczenia się instytucji poprzez tworzenie grup, sieci tematycznych oraz innych ciał dialogu angażujących ekspertów i partnerów, także spoza administracji, w obszarach kluczowych dla efektywnego wdrażania FE.  W odniesieniu do tego elementu zgłaszamy 2 rodzajowo różne uwagi: 1. Należy zapewnić właściwe umocowanie grup, sieci tematycznych i innych gremiów dialogu w systemie, tak by efekty ich prac były faktycznie wykorzystywane. Zakres i harmonogram prac tych gremiów powinien być określony, a administracja zobowiązana do odpowiedzi/ ustosunkowania się na postulaty formułowane przez te gremia. Powinna zostać wprowadzona także okresowa ewaluacja prac takich ciał, by można było weryfikować ich przydatności w systemie poprzez ocenę efektów/produktów prac danej grupy.   2. Ciała dialogu, o których mowa w powyżej wskazanym zapisie powinny mieć właściwe budżety, zgodnie z zapotrzebowaniem wynikającym z pełnionych przez nie zadań. Co więcej te budżety powinny być w dyspozycji podmiotów, które prowadzą sekretariat danej grupy. Możliwość prowadzenia prac gremiów dialogu powinni mieć także partnerzy spoza administracji, zgodnie z ich profilem merytorycznym i właściwą reprezentacją.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Ad. 1. Sama wymiana doświadczeń i udrożnienie kanałów wymiany informacji to ważne zadania grup roboczych i innych gremiów dialogu w systemie, ale niewystarczające, by uzasadniać ich funkcjonowanie. Istotne jest także, żeby efekty prac tych ciał były wykorzystane w systemie, a nie traktowane jako miękkie rekomendacje, które administracja może zignorować. Sieci, grupy robocze mogą spełniać bardzo ważną rolę w systemie, wspierając administrację w realizacji zadań związanych z wdrażaniem polityki spójności, np. wypracowywać rekomendacje, oceniać schematy wsparcia, przeprowadzać konsultacje. Jednak ich status i rola w systemie powinny być jasno określone i konsekwentnie egzekwowane. Finansowanie funkcjonowania sieci powinno być uzależnione od efektów prac, wygenerowanej wartości dodanej dla systemu, a możliwość przynależności do sieci - od faktycznego zaangażowania członków. Obecny okres programowania obfitował w ciała robocze o niedookreślonym statusie, które nie miały wpływu na system, także dlatego, że nie przypisano im konkretnych, istotnych dla wdrażania Programu i Umowy partnerstwa zadań. Z punktu widzenia partnerów spoza administracji finansowanie pracy w sieci czy grupie, których efekty działania nie są wykorzystywane w systemie, jest nieracjonalne. Ad. 2 Grupy powinny mieć swobodę działania w określonych, ustalonych z administracją zakresach. Ich trwałe funkcjonowanie oraz efektywność często zależy od sprawnego sekretariatu (osoby, która na stałe ma przypisaną taką funkcję), który odpowiada za bieżącą komunikację z członkami grupy, podsumowuje efekty prac, pilnuje terminów i prowadzi archiwum wypracowanych stanowisk. Prace nie mogą się opierać wyłącznie o entuzjazm i osobiste zaangażowanie osoby odpowiedzialnej za przewodnictwo, a efekty działania powinny być regularnie oceniane. Przykład Podkomitetów Umowy Partnerstwa, które w połowie perspektywy 2014-2020 zawiesiły/zaprzestały działalności powinien być podstawą do wypracowania mechanizmów, które takim sytuacjom będą zapobiegać.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Dziękujemy za cenne propozycje poprawy skuteczności działania komitetów, sieci, grup i innych ciał angażujących partnerów. Zostaną one przekazane właściwym departamentom, które pracują na dokumentami wdrożeniowymi m.in. wytycznymi w zakresie funkcjonowania komitetów monitorujących oraz regulaminami prac różnych gremiów angażujących partnerów spoza administracji.</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Konfederacja Lewiatan</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Skoro priorytet jest skierowany do instytucji uczestniczących w systemie realizacji polityki spójności 2021-2027 w tym w zakresie przygotowania, zarządzania, wdrażania, koordynacji, monitorowania, ewaluacji, widoczności, komunikacji, to w grupach docelowych należy uwzględnić także partnerów spoza administracji biorących udział w systemie realizacji polityki spójności zgodnie z przypisanymi im rolami i zadaniami.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Chodzi w szczególności o podmioty, które delegują swoich przedstawicieli do prac w Komitetach Monitorujących, reprezentując określone środowiska kluczowe dla wdrażania interwencji z danego program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Należy pamiętać, że ze środków PT FE możemy wspierać partnerów tylko w takim zakresie w jakim przyczyniają się oni do realizacji celu programu tj. zapewnienia skutecznego systemu realizacji polityki spójności w latach 2021-2027. Partnerzy spoza administracji są uwzględnieni w działaniach priorytetu 1 w punktach "wsparcie wymiany doświadczeń i wzajemnego uczenia się instytucji poprzez tworzenie sieci tematycznych, grup roboczych oraz innych ciał dialogu angażujących ekspertów i partnerów, także spoza administracji publicznej, w obszarach kluczowych dla efektywnego wdrażania FE" oraz "działalność komitetów i podkomitetów monitorujących wdrażanie UP". Jednak nie są głównymi grupami docelowymi w tym priorytecie. </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Konfederacja Lewiatan</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Wśród planowanych działań znajduje się kontynuacja funkcjonowania sieci punktów informacyjnych. Sieć ta powinna zostać gruntownie oceniona, a zasady jej funkcjonowania dopasowane do zmieniających się potrzeb beneficjentów, biorąc pod uwagę dominujące obecnie kanały komunikacji.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W Programie brakuje danych dotyczących oceny tych Punktów przez użytkowników, statystyk dotyczących ich działalność. Trudno ocenić ich przydatność w systemie wdrażania funduszy, a koszt funkcjonowania sieci stanowi dla spore obciążenie dla Program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MFiPR posiada dane nt. oceny Punktów przez użytkowników oraz statystyki dotyczące ich działalności. Dane te uzasadniają dalsze finansowanie Punktów. Nie wszystkie informacje można jednak zamieścić w Programie z uwagi na ograniczony limit znaków narzucony na wzór programu w załączniku do rozporządzania ogólnego i ograniczenia systemu SFC (system służący do przekazania Programu do KE).</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Konfederacja Lewiatan</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 xml:space="preserve">Wśród planowanych przedsięwzięć przewidziano wsparcie potencjału partnerów spoza administracji w celu zwiększanie ich udziału w realizacji polityk na poziomie regionalnym i lokalnym.  Konieczne jest uwzględnienie także poziomu krajowego. Co więcej zakres tego wsparcia powinien być wypracowany wspólnie z partnerami i przez nich zaakceptowany.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Niezrozumiała jest ograniczenie wsparcia partnerów spoza administracji do poziomu regionalnego i lokalnego.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a uwzględniona</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Konfederacja Lewiatan</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Proponujemy uwzględnienie partnerów spoza administracji wśród grup docelowy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Niezrozumiałe jest pominięcie partnerów spoza administracji wśród grup docelowych w tym priorytecie, podczas, gdy zostali oni wymienieni  w treści rozdziału jako podmioty ważne dla realizacji przedsięwzięć przewidzianych w Programi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a uwzględniona. Zapis zaostał rozszerzony i zmieniony na "wszyscy potencjalni beneficjenci polityki spójności."</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Konfederacja Lewiatan</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W miejsce zapisu: „dotacje dla partnerów społeczno-gospodarczych” proponujemy „realizacja działań komunikacyjnych przez partnerów spoza administracji na rzecz grup beneficjentów, których oni reprezentują w systemie polityki spójności”.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Zakres i forma zaangażowania parterów spoza administracji powinna być wypracowana wspólnie z partnerami i przez nich zaakceptowana.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a uwzględniona. Po konsultacjach z departamentem koordynującym działania informacyjno-promocyjne (rozumiemy, że uwaga dotyczyła priorytetu 3, nie 2 jak zostało zgłoszone) tekst został przeformułowany w taki sposób aby nie narzucać formy współpracy.</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Konfederacja Lewiatan</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Poniżej przedstawiamy optymalny wg Konfederacji Lewiatan zakres zaangażowania partnerów społecznych (w szczególności organizacji pracodawców) w realizację polityki spójności, który powinien we właściwy sposób znaleźć odzwierciedlenie w zapisach Programu:  Zakres działań/ zadań realizowanych przez organizację pracodawców:  Działania informacyjno-promocyjne: 1. Działania informacyjne: • cykliczny przegląd wsparcia skierowanego do firm (planowane i uruchamiane konkursy) w różnych programach – analizy, publikacje  • regularne spotkania informacyjne dla przedsiębiorców  2. Ocena systemu informacji i promocji - raporty, analizy, publikacje  Działania wspierające beneficjentów i potencjalnych beneficjentów w systemie wdrażania Funduszy Europejskich: 1. Monitorowanie potrzeb przedsiębiorców oraz kluczowych problemów związanych z pozyskaniem wsparcia z Funduszy Europejskich – ankiety, badania  2. Propozycje uproszczeń i zmniejszania obciążeń biurokratycznych w systemie wdrażania Funduszy Europejskich – raporty, analizy, publikacje 3. Szkolenia dla firm dotyczące kluczowych zagadnień związanych z pozyskaniem wsparcia (np. zasady kwalifikowalności wydatków) 4. Sieciowanie współpracy reprezentantów danej instytucji w komitetach monitorujących  dla programów na lata 2021-2027– wymiana informacji, budowanie bazy wiedzy danej instytucji a. cykliczne spotkania reprezentantów danej instytucji delegowanych do prac w komitetach monitorujących  b. budowanie wspólnych stanowisk – analizy, publikacje  c. cykliczna ocena udziału (obecność, aktywność, skuteczność) reprezentantów danej instytucji w komitetach monitorujących  d. analiza luk kompetencyjnych i szkolenia dla reprezentantów danej instytucji delegowanych do prac w komitetach monitorujących  Podmioty uprawnione do wsparcia: partnerzy spoza administracji – członkowie komitetów monitorujących dla programów na lata 2021-2027 jako reprezentanci określonych środowisk  Kategorie kosztów kwalifikowanych: 1. koszty osobowe  2. koszty organizacji spotkań 3. koszty ankiet, badań i analiz 4. koszty ekspertyz  5. koszty przygotowania publikacji, przewodników, raportów + koszty pośrednie.  Sposób realizacji projektów i przekazywania środków: • projekty wieloletnie (6-letnie – wsparcie w latach 2022-2027) realizowane na podstawie rocznych planów (plan opracowywany i zatwierdzany co roku) i rozliczane ryczałtowo w oparciu o efekty/ wskaźniki/ produkty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 xml:space="preserve">W naszej ocenie dotychczasowe zapisy Programu nie gwarantują optymalnego zaangażowania partnerów spoza administracji, w tym partnerów społecznych w system polityki spójności w latach 2021-2027. Zgodnie z naszymi postulatami, ale także zaleceniami KE, partnerzy społeczni powinni stanowić ważną część systemu wdrażania polityki spójności. Ich udział w obecnej perspektywie był marginalizowany, a potencjał pozostał niewykorzystany. Odpowiedzialna realizacja zadań i pełnienie zdefiniowanych funkcji w systemie nie może odbywać się na zasadzie przypadkowej, nieprzewidywalnej dla obu stron aktywności oraz z niepewnym rezultatem. Dotychczas organizacje spoza administracji angażowały się w system wdrażania głównie z własnej woli i korzystając z własnych zasobów, w tym finansowych - na zasadzie wolontariatu. Trudno w tej sytuacji oczekiwać systematyczności czy wkładu o wysokiej jakości, zwłaszcza gdy nie ma gwarancji, że efekty pracy zostaną w jakikolwiek sposób wykorzystane przez administrację. Systematyczne uczestnictwo w systemie wdrażania wymaga nakładów, stałego podnoszenia kompetencji, doskonalenia metod pracy, korzystania z odpowiednich narzędzi. Stąd też postulat o włączenie partnerów do grona instytucji definiowanych przez program jako te, które przyczyniają się do skuteczniejszego wdrażania polityki spójności. Nie chodzi o wsparcie typu: finansowanie szkoleń dla członków komitetu, czy zwrot kosztów podróży na posiedzenie (choć te także są ważne), a systemowe włącznie partnerów spoza administracji i przypisanie określonych zadań i odpowiedzialności.  W opinii Lewiatana współpraca administracji i partnerów powinna stanowić istotne uzupełnienie i wzmocnienie działań administracji publicznej. Dzięki koncentracji na konkretnej grupie beneficjentów rośnie szansa na opracowanie skutecznych i dostosowanych do jej potrzeb narzędzi komunikacyjnych, pozyskiwanie informacji zwrotnej nt. prowadzonych działań i ich elastyczne modyfikowanie, w zależności od oceny przedsiębiorców.  Doceniamy dialog podjęty z partnerami społecznymi przez MFiPR za pośrednictwem Zespołu ds. funduszy europejskich Rady Dialogu Społecznego o właściwym zakresie tego wsparcia i liczymy na wypracowania rozwiązań o wysokiej wartości dodanej dla systemu i satysfakcjonujących obie strony procesu. Podkreślamy, że jest to właściwym gremium do dyskusji w sprawie zaangażowania partnerów społecznych jest Rada Dialogu Społecznego (powołana i funkcjonująca w oparciu o przepisy prawa).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Na poziomie strategicznym w Programie zostaną wprowadzone zapisy umożliwiające takie zaangażowanie partnerów. Bardziej szczegółowe informacje zostaną przedstawione w dokumentach wdrożeniowych np. Szczegółowym opisie priorytetów lub dopracowane przy ostatecznym ustalaniu zakresu wsparcia w projekach realizowanych przez partnerów.</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Konfederacja Lewiatan</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Doceniamy wysiłki związane z włączeniem partnerów spoza administracji w wypracowanie Programu, ale informacje podane w tym rozdziale trzeba uznać za co najmniej nieprecyzyjne. Pomimo wielu działań wykonanych przez MFiPR na etapie opracowania Programu, w naszej ocenie nie zadbano należycie o realizację zasady partnerstwa.   Uzupełnienia (zgodnie z powyższymi uwagami szczegółowymi) wymaga także zakres zadań i zaangażowanie partnerów w realizację polityki spójności w latach 2021-2027.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Zasada partnerstwa wymaga dotarcia z informacją do najbardziej reprezentatywnych podmiotów, w tym: partnerów społecznych, partnerów gospodarczych i przedstawicieli społeczeństwa obywatelskiego. Zasada partnerstwa jest spełniona, o ile partnerstwo na etapie opracowania dokumentu jest właściwie zorganizowane, a zaangażowanie partnerów spoza administracji opiera się o zdefiniowane zasady, zakres udziału partnerów oraz harmonogram umożliwiający efektywny udział w tych pracach. Robocze spotkania z przypadkową grupą podmiotów nie spełniają takiej funkcji. Podobnie jak wykorzystanie jako forum włączenia w prace partnerów spoza administracji dwóch Podkomitetów, które właściwie nie funkcjonowały na tym etapie prac nad Programem. Oba były w procesie restrukturyzacji, ich bazy członków były (przynajmniej częściowo) nieaktualne, tym samym informacja nie dotarła do właściwych podmiotów, a same Podkomitety nie były w stanie wypracować stanowisk uwzględniających perspektywę właściwych partnerów spoza administracji.  Z kolei w skład grupy roboczej do spraw wypracowania Programu wchodziły wyłącznie instytucja publiczne (administracja rządowa i pozarządowa).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 xml:space="preserve">Uwaga uwzględniona. Zapisy rozdziału dot. partnerstwa zostaną przeformułowane tak aby oddać bardziej precyzyjny obraz zaangażowania partnerów spoza administracji w prace nad Programem (m.in. zostaną uzupełnione informacje nt. obywatelskich wysłuchań publicznych). Intencją MFiPR nie było wykluczenie żadnej grupy partnerów z procesu przygotowania programu. Zbieg okoliczności spowodował, że moment pierwszych roboczych konsultacji projektu Programu nałożył się w czasie z procesem zmiany struktury podkomitetów i formowaniem się Podkomitetu ds. Rozwoju Partnerstwa. </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Samorządów Polski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Proponujemy, aby w  zdaniu: Celem priorytetu jest praktyczne wdrażanie instrumentów przewidzianych w SOR, KSRR i KPM oraz rozwój potencjału beneficjentów i potencjalnych beneficjentów FE, a także wzmocnienie ich kompetencji do zarządzania strategicznego rozwojem lokalnym oraz inicjowania i realizacji kompleksowych przedsięwzięć rozwojowych, wyrażenie w partnerstwie społeczno-gospodarczym i z innymi samorządami zamienić na w partnerstwie trójsektorowym.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W dokumencie wyrażenie partnerstwo używane jest w różnym wymiarze. Warto uporządkować podejście do tego wyrażenia odnosząc się do zasady zawartej w SOR - Polska Silna Współpracą. Zgodnie z tą zasada partnerstwo obejmuje zaangażowanie i szeroko zakrojone współdziałanie pomiędzy podmiotami publicznymi, prywatnymi, organizacjami pozarządowym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Uwaga uwzględniona poprzez użycie otwartego określenia ze względu na strategiczny charakter dokumentu.</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Samorządów Polski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W zdaniu Oznacza to potrzebę rozwoju kompetencji lokalnych samorządów w zakresie strategicznego planowania m.in. poprzez zwiększenie umiejętności do identyfikacji i priorytetyzacji inwestycji rozwojowych w oparciu o diagnozę sytuacji społeczno-gospodarczej i prognozy rozwojowe czy też zintensyfikowanie działań rozwojowych realizowanych w partnerstwie z sąsiednimi samorządami, dopisać wraz ze zwiększeniem umiejętności w zakresie budowania partnerstw trójsektorowych.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 xml:space="preserve">W realizacji zadań rozwojwych w oparciu o współprace instytucji samorządowych, gospodarczych i społecznych ważnym elementem jest budowanie partnerskich relacji pomiędzy tymi trzema różnymi sektorami. Budowanie trwałego partnerstwa trójsektorowego jest procesem, wymagającym stosowania odpowiedniej metodologii i wykorzystania odpowiednich narzędzi. Ważnym jest aby w tworzeniu partnerstwa uczestniczyli przedstawiciele trzech sektorów a funkcjonowanie partnerstwa miało oparcie instytucjonalne. Tak rozumiane partnerstwo może być podmiotem samodzielnym ale tez może wspierać inne instrumenty terytorialne- ZIT, IIT.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Uwaga uwzględniona poprzez użycie otwartego określenia ze względu na strategiczny charakter dokumentu.</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Samorządów Polski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Dopisać „projektów rozwoju” w zdaniu wsparcie w przygotowaniu dokumentów strategicznych na poziomie lokalnym i ponadlokalnym niezbędnych do wdrażania instrumentów terytorialnych, np. strategii rozwoju, planów działań, pakietu projektów</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502" w:hanging="0"/>
              <w:jc w:val="both"/>
              <w:rPr>
                <w:rFonts w:ascii="Times New Roman" w:hAnsi="Times New Roman" w:cs="Times New Roman"/>
                <w:sz w:val="20"/>
                <w:szCs w:val="20"/>
              </w:rPr>
            </w:pPr>
            <w:r>
              <w:rPr>
                <w:rFonts w:cs="Times New Roman" w:ascii="Times New Roman" w:hAnsi="Times New Roman"/>
                <w:sz w:val="20"/>
                <w:szCs w:val="20"/>
              </w:rPr>
              <w:t xml:space="preserve">W ustawie o zasadach planowania rozwoju występuje mechanizm projektów rozwoju.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Autor uwagi zapewne miał na myśli programy rozwoju a nie projekty rozwoju. Niezależnie od powyższego katalog wymienionych dokumentów  ma charakter otwarty i nie wyklucza udzielenia wsparcia na przygotowanie programów rozwoju. Nie ma potrzeby jego doprecyzowywania.</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Samorządów Polski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Dopisać zadanie: wzmacnianie mechanizmów zarządzania strategicznego oraz potencjału analityczno-ewaluacyjnego w oparciu o obszary funkcjonalne, w wypunktowanych zadaniach po zdaniu: Podsumowując, wymiar terytorialny będzie wspierany przez następujące przedsięwzięcia: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Realizacja celu 3.1. Wzmacnianie potencjału administracji na rzecz zarządzania rozwojem, zawartego w KSRR.  Opisane w projekcie POPT wsparcie w tworzeniu dokumentów strategicznych, nie rozwiążą problemu niskiego poziomu zarządzania strategicznego. Ważnym problemem w tym systemie jest jakość tych dokumentów, bardzo często nie opartych o dane oraz sposób ich wdrażani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a uwzględniona</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Samorządów Polski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Dopisać zadanie: Wsparcie w tworzeniu trójsektorowych partnerstw dla obszarów funkcjonalnych miejskich, miejsko-wiejskich, na obszarach niewystępowania ZIT i IIT w wypunktowanych zadaniach po zdaniu: Podsumowując, wymiar terytorialny będzie wspierany przez następujące przedsięwzię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Uwzględniając cel priorytetu 2: Skuteczni beneficjenci jako praktyczne wdrażanie instrumentów przewidzianych w SOR, KSRR i KPM oraz rozwój potencjału beneficjentów i potencjalnych beneficjentów FE, a także wzmocnienie ich kompetencji do zarządzania strategicznego rozwojem lokalnym oraz inicjowania i realizacji kompleksowych przedsięwzięć rozwojowych, w partnerstwie społeczno-gospodarczym i z innymi samorządami, można ocenić propozycję programu pod względem zgodności z SOR. Jedną z zasad realizacji Strategii jest: współpraca, partnerstwo i współodpowiedzialność podmiotów publicznych, biznesu i obywateli przy realizacji polityk publicznych, określone hasłem - - POLSKA SILNA WSPÓŁPRACĄ. Łączy się ja bezpośrednio z poziomem kapitału społecznego wskazując, że jest on warunkiem rozwoju nowoczesnej gospodarki i efektywnej współpracy jest kapitał społeczny Zasada współpracy i partnerstwa oznacza zaangażowanie i szeroko zakrojone współdziałanie pomiędzy podmiotami publicznymi, prywatnymi, organizacjami pozarządowymi, sektorem nauki i społeczeństwem obywatelskim na różnych etapach planowania i realizacji działań rozwojowych. Różne podmioty stają się nie tylko współuczestnikami działań rozwojowych, ale także je współtworzą, co wiąże się z budową poczucia współodpowiedzialności za przebieg procesów rozwojowych. Szczególnie istotne dla skuteczności polityki rozwoju jest partnerstwo i kreatywność samorządów terytorialnych w inicjowaniu najistotniejszych przedsięwzięć rozwojowych. Rolą państwa w tym procesie jest wyznaczanie ramowych celów oraz podstawowego instrumentarium, pozostawiając przesądzenia odnośnie do sposobu realizacji określonych celów samorządom terytorialnym, jako współtwórcom procesów rozwojowych, a nie jedynie dawcom środków finansowych. Wśród obszarów wpływających na osiągniecie celów Strategii Odpowiedzialnego Rozwoju jest poziom kapitału społecznego w Polsce. Strategia wskazuje, że : warunkiem współpracy opartej na zaufaniu i punktem wyjścia dla rozwoju nowoczesnej gospodarki jest kapitał społeczny. W ramach działań przewidzianych do realizacji w ramach strategii przewiduje się, między innymi:  - Poprawę zaangażowania społecznego i współpracy pomiędzy podmiotami publicznymi, prywatnymi, sektorem nauki i społeczeństwem obywatelskim poprzez skuteczniejsze wykorzystanie różnych form partnerstwa i współpracy instytucji. - Szersze zastosowanie mechanizmu budowania partnerstw trójsektorowych (podmiotów sektora publicznego, społecznego i gospodarczego).  Należy odnieść się także do Europejskiego kodeks postępowania w zakresie partnerstwa w ramach europejskich funduszy i inwestycyjnych. Zgodnie z nim zasada partnerstwa oznacza ścisłą współpracę między instytucjami publicznymi, partnerami gospodarczymi i społecznymi oraz podmiotami reprezentującymi społeczeństwo obywatelskie na szczeblu krajowym, regionalnym i lokalnym w trakcie całego cyklu programowania obejmującego przygotowanie, wdrożenie, monitorowanie i ocenę.  Proponowane zadania dotyczy wpierania budowy partnerstw trójsektorowych na obszarach, w których nie są stosowane instrumenty wymienione w dokumencie POPT. Istota proponowanego podejścia, jest związane  z tym, że tworzone partnerstwa z złożenia powinny funkcjonować przede wszystkim w oparciu o zasoby własne ich interesariuszy. Jako funkcjonowanie należy rozumieć wspólne działania dotyczące planowania rozwoju obszaru, wspólne osiąganie założonych celów przez realizacje projektów finansowanych ze środków własnych. Istotnym elementów budowania takich partnerstw powinno być kryterium ich trwałości. Należy wziąć pod uwagę, że budowa partnerstwa to proces. Realizacja zadania wydaje się ważna, biorąc pod uwagę, że kolejna perspektywa finansowa UE prawdopodobnie będzie przeznaczała jeszcze niższe środki finansowe dla kraju.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Tego rodzaju działania nie są wykluczona i zawierają się w punkcie "wzmocnienie form współpracy/wymiany doświadczeń pomiędzy jst oraz innymi partnerami wchodzącymi w skład instrumentów terytorialnych". </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Samorządów Polski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Dopisać organizacje społeczne w  zdaniu: „Grupami docelowymi priorytetu 2 będą beneficjenci i potencjalni beneficjenci polityki spójności, w tym m.in. jednostki samorządu terytorialnego, ich stowarzyszenia i partnerstwa, przedsiębiorcy, w tym w szczególności mali i średni oraz ich stowarzyszenia, szkoły wyższe i instytuty naukow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Organizacje społeczne/pozarządowe/obywatelskie powinny być angażowane  już w początkowym etapie prowadzenie polityki rozwoj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Uwaga uwzględniona. Zapis został rozszerzony i zmieniony na "wszyscy potencjalni beneficjenci polityki spójności."</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Samorządów Polski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 xml:space="preserve">Dopisać wiersz 4 o treści Liczba udzielonych dotacji na realizację projektów wzmacniających potencjał partnerstw trójsektorowych działających na obszarach funkcjonalnych. W wierszu  dla regionu lepiej rozwinięte w kolumnie Cel pośredni (2024) wpisać cyfrę 1 a dla celu końcowy (2029) – 12 i analogicznie dla regionu Przejściowe 3 – 12 oraz dla  Słabiej rozwinięte 12 i 130.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 xml:space="preserve">Propozycja powiązana z poprzednimi uwagami związana ze zwiększeniem roli w planowaniu rozwoju obszarów funkcjonalnych partnerstw trójsektorowych.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 xml:space="preserve">Wskaźniki dla Programu pochodzą ze wspólnej listy wskaźników dla pomocy technicznej. Należy zachować umiar we wprowadzaniu wskaźników na listę, jako że będą one obowiązywały nie tylko Program, ale też priorytety PT w pozostałych programach krajowych i regionalnych. Brak wskaźnika nie oznacza, że danego aspektu nie można monitorować w innych sposób. </w:t>
              <w:br/>
              <w:t>Należy także wyjaśnić, że podział wskaźników na kategorie regionów odbył się na zasadach pro-raty tzn. wartości wskaźników zostały podzielone proporcjonalnie do tego ile regionów danej kategorii jest w Polsce.</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Konfederacja Lewiatan</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Uwaga dotycząca nie treści samego Programu, ale sposobu zbierania uwag na jego temat w ramach konsultacji:  Negatywnie oceniamy formularz elektroniczny jako sposób zbierania uwag do Programu.  Zwłaszcza przy licznych uwagach do Programu jest to duże obciążenie (głównie czasowe) dla uczestnika konsultacji. Taki sposób zbierania uwag nie sprzyja szerokiemu włączeniu osób i instytucji w etap konsultacji.  Co więcej jest to system nieprzejrzysty. Dopiero na etapie odpowiedzi na uwagi zgłaszający przekona się, czy nie popełnił błędu przy ich wklejaniu/wpisywaniu treści wysyłanej uwagi.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 xml:space="preserve">Wykorzystywany formularz nie sprzyja prezentacji spójnego stanowiska,  w którym uwagi są ze sobą powiązane.  Ponadto uczestnik konsultacji nie dostaje żadnego potwierdzenia o kształcie/zestawie przesłanych uwag, tylko ogólną informację, że uwagi zostały przyjęte (sam ten komunikat może być mylący, bo dotyczy pojedynczej uwagi). Przy przeklejaniu mogą zdarzyć się pomyłki, których nie sposób będzie poprawić.  Brakuje informacji o zabezpieczeniach przed zgłaszaniem uwag przez osoby niezwiązane z daną organizacją. Co więcej wystarczy mieć adres mailowy (który nie jest poufną informacją i jest łatwo dostępny), by zgłosić uwagi w imieniu dowolnej osoby czy instytucji.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Przyjmujemy uwagi i przekażemy je departamentowi odpowiedzialnemu za prowadzenie portalu funduszeeuropejskie.pl i stron dziedzinowych programów krajowych. Jednocześnie należy zaznaczyć, że dążymy do maksymalnego włączenia wszystkich zainteresowanych w proces konsultacji. Wprowadzenie dodatkowych zabezpieczeń weryfikujących mogłoby utrudnić to działanie.</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Ogólnopolska Federacja Organizacji Pozarządowy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 xml:space="preserve">Kluczową rolę we wdrażaniu Programu będzie pełnić Komitet Monitorujący, w którego pracach będą uczestniczyć przedstawiciele partnerów na zasadach pełnoprawnych członków. Zapewniony zostanie otwarty i przejrzysty wybór partnerów, a Komitet będzie dążyć do równowagi pomiędzy przedstawicielami wchodzącymi w jego skład w celu realizacji zasady partnerstwa.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Komitet Monitorujący – w stosunku do zapisów i deklaracji poprzedniej perspektywy nie widać wyraźnego postępu. Sama deklaracja o dążeniu do równowagi pomiędzy przedstawicielami grup partnerów to za mało – dokument powinien obligować do zachowania takiej równowagi i wskazywać, np. w przypisie podstawę prawną, tj. ROZPORZĄDZENIE DELEGOWANE KOMISJI (UE) NR 240/2014 z dnia 7 stycznia 2014 r. w sprawie europejskiego kodeksu postępowania w zakresie partnerstwa w ramach europejskich funduszy strukturalnych i inwestycyjnych.   Zgodnie z zapisami Kodeksu Partnerstwa określonego w Rozporządzeniu delegowanym UE  w ramach przepisów regulujących członkostwo i procedury komitetowe należy promować  ciągłość programowania i wdrażania oraz odpowiedzialność za programowanie i wdrażanie  oraz wyraźne i przejrzyste rozwiązania o charakterze roboczym, a także terminowość  i niedyskryminację. Niestety w składzie Komitetu Umowy Partnerstwa, a także w składach  komitetów monitorujących nie była zachowana reprezentatywność partnerów w procesie  monitorowania funduszy europejskich. Na podstawie danych dot. na szczebla regionalnego  kształtuje się to następująco: w komitetach monitorujących fundusze na lata 2014-2020  aż ponad 60% stanowią przedstawiciele administracji publicznej (rządowej i samorządowej),  ok. 23% partnerzy społeczno-gospodarczy (biznes, związki zawodowe, organizacje  pracodawców, izby handlowe), a zaledwie 12 % stanowią podmioty społeczeństwa obywatelskiego (organizacje pozarządowe, sporadycznie lokalne grupy działania). Komitet monitorujący w regionie w praktyce zarządzany jest przez marszałka, a wśród zastępców brak jest  osób spoza administracji.  Przy konstrukcji składów komitetów monitorujących (uwaga nie dotyczy tylko tego programu) niezbędne są rozwiązania pozwalające na  wzmocnienie instytucjonalne partnerów społeczeństwa obywatelskiego, umożliwienie reakcji na fluktuację przedstawicieli, zapewnienia spójności i kontynuacji prac oraz zajmowanych stanowisk wypracowanych przez stronę pozarządową oraz przepływ informacji pomiędzy  konkretnymi osobami, a środowiskiem, które reprezentują. Rozwiązania te z powodzeniem  stosowane są w przypadku partnerów reprezentujących władze lokalne m.in. związków zrzeszających samorządy, partnerów społecznych oraz partnerów gospodarczych. a) Zapewnienie reprezentatywności wymaga zachowania równej proporcji osób w poszczególnych gremiach z każdej z trzech grup partnerów, tj. (1) władzy krajowej,  regionalnej i lokalnej, tj. administracji rządowej i samorządowej oraz podmiotów  podległych administracji, a także innych instytucji publicznych, w tym instytucji  szkolnictwa  (2) partnerów społeczno-gospodarczych oraz (3) podmiotów społeczeństwa obywatelskiego.  b) Konieczne jest opracowanie niedyskryminującej i przejrzystej procedury wyboru  przedstawicieli do Komitetu Umowy Partnerstwa (KUP) oraz komitetów monitorujących (KM), a także kryteriów, które pozwalają uniknąć konfliktu interesów  i zapewniają, aby żadna pojedyncza grupa interesu w komitecie nie kontrolowała  decyzji i nie miała możliwości zdominowania gremium.   Ponadto należy uwzględnić dodatkowe rekomendacje dot. składów komitetów monitorujących oraz komitetu umowy partnerstwa: Należy utworzyć prezydium KUP i prezydia KM, w skład których wchodzić powinien przedstawiciel każdego z partnerów, w tym spośród  podmiotów społeczeństwa obywatelskiego. ● Zapewnić w KUP i w każdym KM miejsca federacjom krajowym (i regionalnym) na poziomie min. 2-3 miejsc przy zachowaniu proporcji reprezentatywności, o której mowa w pkt. 3a, uwzględniając zgodnie z Kodeksem partnerstwa zasięg  geograficzny i tematyczny, zdolności w zakresie zarządzania, wiedzę specjalistyczną i podejścia innowacyjne, w przypadku obszarów ochrony środowiska oraz podmiotów odpowiedzialnych za promowanie włączenia społecznego, równouprawnienia płci oraz niedyskryminacji oraz grup uznawanych za zagrożone dyskryminacją i wykluczeniem społecznym należy rozważyć wybór spośród istniejących krajowych i regionalnych federacji i/lub porozumień zawartych przez podmioty społeczeństwa obywatelskiego i ruchy społeczne celem wyłonienia reprezentantów/-ek do tych gremiów. Zgodnie z zapisami Kodeksu Partnerstwa szczególną uwagę należy poświęcić właśnie włączeniu grup, które mogą odczuwać skutki programów, a które mają trudności z wywieraniem na nie wpływu, zwłaszcza społeczności znajdujących się w najtrudniejszej sytuacji i najbardziej marginalizowanych, które są najbardziej zagrożone dyskryminacją lub wykluczeniem społecznym, w szczególności osób z niepełnosprawnościami, migrantów i Romów. Dopiero na tej podstawie pozostałe miejsca w KM strony pozarządowej powinny być obsadzone w wyniku otwartych wyborów przeprowadzonych przez radę działalności pożytku publ. (odpowiednio szczebla krajowego i wojewódzkiego). Przy czym z tego rozwiązania otwartych wyborów nie należy rezygnować. Stanowią one ważny czynnik procesu demokratycznego i promocji funduszy europejskich. ● Rada Działalności Pożytku Publicznego (krajowa) i odpowiednio wojewódzkie rady działalności pożytku publicznego stanowią organ doradczy ministra (marszałka), a nie faktyczną reprezentację organizacji pozarządowych, zatem powinny ograniczyć się do roli organizatora procesu wyborów, ale bez możliwości wpływu na ich ostateczny wynik, w tym zmianę i rekomendowanie innych przedstawicieli bez przeprowadzenia wyborów uzupełniających w trakcie w przypadku rezygnacji lub śmierci przedstawiciela. ● Osoby reprezentujące gremia stanowiące ciała doradcze i konsultacyjne ministra/marszałka, np. komitet ds. ekonomii społecznej, rada rynku pracy - nie stanowi w praktyce reprezentacji podmiotów społeczeństwa obywatelskiego, a udział poszczególnych osób w tych gremiach zależny jest od decyzji i woli decydenta i jako taki przedstawiciel nie może obiektywnie pełnić swojej funkcji w komitecie monitorującym jako przedstawiciel podmiotów społeczeństwa obywatelskiego, zaangażowanie tych ciał dialogu powinno odbywać się w znacznym stopniu na etapie prac nad programami i ich ewaluacją. ● Należy zagwarantować, by zastępca przedstawiciela nie tracił mandatu w danym gremium z chwilą rezygnacji lub śmierci przedstawiciela. ● Należy zapewnić udział pozarządowych przedstawicieli lokalnych grup działania. Obecnie są one sporadycznie reprezentowane w komitetach monitorujących, a bywa, że reprezentantem tej strony jest wójt/burmistrz, czyli w praktyce przedstawiciel władzy lokalnej (nie dotyczy obecnego składu KM POPT2014-2020, bo tu nie ma reprezentanta sieci LGD). ● Do zasad działania KM należy wprowadzić formułę uniemożliwiającą podjęcie decyzji dot. danej grupy partnerów, gdy grupa ta jest przeciwna tej decyzji, tzw. “veto”. ● Reprezentantów gospodarki społecznej/przedsiębiorczości społecznej należy uwzględnić jako partnerów społeczno-gospodarczych - zgodnie z Art. 3 oraz Art. 4 Kodeksu Partnerstwa. Należy rozważyć wybór spośród istniejących krajowych i regionalnych federacji i/lub porozumień zawartych przez te podmioty celem wyłonienia reprezentantów/-ek do tych gremió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Dziękujemy za cenne propozycje poprawy skuteczności działania komitetów. Zostaną one przekazane właściwym departamentom (opracowującym wytyczne w zakresie funkcjonowania komitetów monitorujących oraz prowadzącemu sekretariat komitetu UP).  Jednakże należy wskazać, że obecnie skład KM wynika z ustawy o zasadach realizacji programów w zakresie polityki spójności finansowanych w perspektywie finansowej 2014–2020. Art 14 ust 6 mówi: </w:t>
              <w:br/>
              <w:t>W komitecie monitorującym przedstawiciele: 1) organizacji związkowych, organizacji pracodawców i izb gospodarczych, 2) organizacji pozarządowych, o których mowa w ustawie z dnia 24 kwietnia 2003 r. o działalności pożytku publicznego i o wolontariacie, 3) środowiska naukowego – stanowią łącznie co najmniej jedną trzecią składu.</w:t>
              <w:br/>
              <w:t xml:space="preserve">Zapis ten precyzowany jest w rozdz. 4 pkt 2 Wytycznych w zakresie Komitetów Monitorujących na lata 2014-2020: </w:t>
              <w:br/>
              <w:t xml:space="preserve">IZ określając skład KM zapewnia realizację zasady partnerstwa, o której mowa w art. 5 rozporządzenia ogólnego, dążąc do zrównoważenia udziału trzech stron reprezentowanych w KM: strony rządowej, samorządowej i partnerów spoza administracji oraz promuje równość szans kobiet i mężczyzn oraz równość szans i niedyskryminację, o której mowa w art. 7 rozporządzenia ogólnego.  </w:t>
              <w:br/>
              <w:t>IZ określając skład KM zapewnia, że co najmniej jedną trzecią członków stanowią łącznie przedstawiciele organizacji związkowych, organizacji pracodawców, izb gospodarczych oraz organizacji pozarządowych i środowiska naukowego, zgodnie z przepisem art. 14 ust. 6 ustawy. Jest to równoznaczne z obowiązkiem uwzględnienia przez IZ w składzie KM co najmniej jednego przedstawiciela każdej z wymienionych kategorii podmiotów. IZ może zwiększyć udział przedstawicieli ww. środowisk w składzie KM.</w:t>
              <w:br/>
              <w:t xml:space="preserve">Wskazany udział podmiotów społeczeństwa obywatelskiego wynika z udziału tych podmiotów w grupie partnerów. Wymogiem prawnym było, aby grupa ta stanowiła co najmniej 1/3 składu KM. Zwiększenie reprezentatywności organizacji pozarządowych musiałoby się odbyć kosztem zmniejszenia reprezentatywności pozostałych kategorii partnerów. </w:t>
              <w:br/>
              <w:t>W projektowanych na nową perspektywę przepisach horyzontalnych reprezentatywność partnerów będzie wynikała z odzwierciedlenia przepisów rozporządzenia ogólnego, które odwołuje się do wskazanego rozporządzenia delegowanego dot. kodeksu partnerstwa. Na nową perspektywę projektowane jest rozwiązanie, zgodnie z którym RDPP i WRDPP będą organizowały otwarte postępowania w celu wyłonienia organizacji pozarządowych do składu (w odróżnieniu od obecnej perspektywy nie będzie wyborów na poszczególnych członków KM). Planowane jest aby kwestia wyboru rodzajów organizacji pozarządowych pozostała w gestii IZ.</w:t>
              <w:br/>
              <w:t xml:space="preserve">Natomiast w przypadku Komitetu Koordynacyjnego Umowy Partnerstwa, obowiązują tu zapisy Art 14l ust 7  ustawy o zasadach prowadzenia polityki rozwoju z dn. 6.12.2006 z późn. zm. , które zobowiązują przewodniczącego Komitetu do utrzymania proporcji strony rządowej, samorządowej i partnerów odpowiednio po 1/3 składu KKUP. </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Fundacja Aktywności Lokalnej</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Kluczową rolę we wdrażaniu Programu będzie pełnić Komitet Monitorujący, w którego pracach będą uczestniczyć przedstawiciele partnerów na zasadach pełnoprawnych członków. Zapewniony zostanie otwarty i przejrzysty wybór partnerów, a Komitet będzie dążyć do równowagi pomiędzy przedstawicielami wchodzącymi w jego skład w celu realizacji zasady partnerstwa.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Komitet Monitorujący – w stosunku do zapisów i deklaracji poprzedniej perspektywy nie widać wyraźnego postępu. Sama deklaracja o dążeniu do równowagi pomiędzy przedstawicielami grup partnerów to za mało – dokument powinien obligować do zachowania takiej równowagi i wskazywać, np. w przypisie podstawę prawną, tj. ROZPORZĄDZENIE DELEGOWANE KOMISJI (UE) NR 240/2014 z dnia 7 stycznia 2014 r. w sprawie europejskiego kodeksu postępowania w zakresie partnerstwa w ramach europejskich funduszy strukturalnych i inwestycyjnych.   Zgodnie z zapisami Kodeksu Partnerstwa określonego w Rozporządzeniu delegowanym UE  w ramach przepisów regulujących członkostwo i procedury komitetowe należy promować  ciągłość programowania i wdrażania oraz odpowiedzialność za programowanie i wdrażanie  oraz wyraźne i przejrzyste rozwiązania o charakterze roboczym, a także terminowość  i niedyskryminację. Niestety w składzie Komitetu Umowy Partnerstwa, a także w składach  komitetów monitorujących nie była zachowana reprezentatywność partnerów w procesie  monitorowania funduszy europejskich. Na podstawie danych dot. na szczebla regionalnego  kształtuje się to następująco: w komitetach monitorujących fundusze na lata 2014-2020  aż ponad 60% stanowią przedstawiciele administracji publicznej (rządowej i samorządowej),  ok. 23% partnerzy społeczno-gospodarczy (biznes, związki zawodowe, organizacje  pracodawców, izby handlowe), a zaledwie 12 % stanowią podmioty społeczeństwa obywatelskiego (organizacje pozarządowe, sporadycznie lokalne grupy działania). Komitet monitorujący w regionie w praktyce zarządzany jest przez marszałka, a wśród zastępców brak jest  osób spoza administracji.  Przy konstrukcji składów komitetów monitorujących (uwaga nie dotyczy tylko tego programu) niezbędne są rozwiązania pozwalające na  wzmocnienie instytucjonalne partnerów społeczeństwa obywatelskiego, umożliwienie reakcji na fluktuację przedstawicieli, zapewnienia spójności i kontynuacji prac oraz zajmowanych stanowisk wypracowanych przez stronę pozarządową oraz przepływ informacji pomiędzy  konkretnymi osobami, a środowiskiem, które reprezentują. Rozwiązania te z powodzeniem  stosowane są w przypadku partnerów reprezentujących władze lokalne m.in. związków zrzeszających samorządy, partnerów społecznych oraz partnerów gospodarczych. a) Zapewnienie reprezentatywności wymaga zachowania równej proporcji osób w poszczególnych gremiach z każdej z trzech grup partnerów, tj. (1) władzy krajowej,  regionalnej i lokalnej, tj. administracji rządowej i samorządowej oraz podmiotów  podległych administracji, a także innych instytucji publicznych, w tym instytucji  szkolnictwa  (2) partnerów społeczno-gospodarczych oraz (3) podmiotów społeczeństwa obywatelskiego.  b) Konieczne jest opracowanie niedyskryminującej i przejrzystej procedury wyboru  przedstawicieli do Komitetu Umowy Partnerstwa (KUP) oraz komitetów monitorujących (KM), a także kryteriów, które pozwalają uniknąć konfliktu interesów  i zapewniają, aby żadna pojedyncza grupa interesu w komitecie nie kontrolowała  decyzji i nie miała możliwości zdominowania gremium.   Ponadto należy uwzględnić dodatkowe rekomendacje dot. składów komitetów monitorujących oraz komitetu umowy partnerstwa: Należy utworzyć prezydium KUP i prezydia KM, w skład których wchodzić powinien przedstawiciel każdego z partnerów, w tym spośród  podmiotów społeczeństwa obywatelskiego. ● Zapewnić w KUP i w każdym KM miejsca federacjom krajowym (i regionalnym) na poziomie min. 2-3 miejsc przy zachowaniu proporcji reprezentatywności, o której mowa w pkt. 3a, uwzględniając zgodnie z Kodeksem partnerstwa zasięg  geograficzny i tematyczny, zdolności w zakresie zarządzania, wiedzę specjalistyczną i podejścia innowacyjne, w przypadku obszarów ochrony środowiska oraz podmiotów odpowiedzialnych za promowanie włączenia społecznego, równouprawnienia płci oraz niedyskryminacji oraz grup uznawanych za zagrożone dyskryminacją i wykluczeniem społecznym należy rozważyć wybór spośród istniejących krajowych i regionalnych federacji i/lub porozumień zawartych przez podmioty społeczeństwa obywatelskiego i ruchy społeczne celem wyłonienia reprezentantów/-ek do tych gremiów. Zgodnie z zapisami Kodeksu Partnerstwa szczególną uwagę należy poświęcić właśnie włączeniu grup, które mogą odczuwać skutki programów, a które mają trudności z wywieraniem na nie wpływu, zwłaszcza społeczności znajdujących się w najtrudniejszej sytuacji i najbardziej marginalizowanych, które są najbardziej zagrożone dyskryminacją lub wykluczeniem społecznym, w szczególności osób z niepełnosprawnościami, migrantów i Romów. Dopiero na tej podstawie pozostałe miejsca w KM strony pozarządowej powinny być obsadzone w wyniku otwartych wyborów przeprowadzonych przez radę działalności pożytku publ. (odpowiednio szczebla krajowego i wojewódzkiego). Przy czym z tego rozwiązania otwartych wyborów nie należy rezygnować. Stanowią one ważny czynnik procesu demokratycznego i promocji funduszy europejskich. ● Rada Działalności Pożytku Publicznego (krajowa) i odpowiednio wojewódzkie rady działalności pożytku publicznego stanowią organ doradczy ministra (marszałka), a nie faktyczną reprezentację organizacji pozarządowych, zatem powinny ograniczyć się do roli organizatora procesu wyborów, ale bez możli wości wpływu na ich ostateczny wynik, w tym zmianę i rekomendowanie innych przedstawicieli bez przeprowadzenia wyborów uzupełniających w trakcie w przypadku rezygnacji lub śmierci przedstawiciela. ● Osoby reprezentujące gremia stanowiące ciała doradcze i konsultacyjne ministra/marszałka, np. komitet ds. ekonomii społecznej, rada rynku pracy - nie stanowi w praktyce reprezentacji podmiotów społeczeństwa obywa telskiego, a udział poszczególnych osób w tych gremiach zależny jest od decyzji i woli decydenta i jako taki przedstawiciel nie może obiektywnie pełnić swojej funkcji w komitecie monitorującym jako przedstawiciel podmiotów społeczeństwa obywatelskiego, zaangażowanie tych ciał dialogu powinno odbywać się w znacznym stopniu na etapie prac nad programami i ich ewaluacją. ● Należy zagwarantować, by zastępca przedstawiciela nie tracił mandatu w danym gremium z chwilą rezygnacji lub śmierci przedstawiciela. ● Należy zapewnić udział pozarządowych przedstawicieli lokalnych grup działania. Obecnie są one sporadycznie reprezentowane w komitetach monitorujących, a bywa, że reprezentantem tej strony jest wójt/burmistrz, czyli w praktyce przedstawiciel władzy lokalnej (nie dotyczy obecnego składu KM POPT2014-2020, bo tu nie ma reprezentanta sieci LGD). ● Do zasad działania KM należy wprowadzić formułę uniemożliwiającą podjęcie decyzji dot. danej grupy partnerów, gdy grupa ta jest przeciwna tej decyzji, tzw. “veto”. ● Reprezentantów gospodarki społecznej/przedsiębiorczości społecznej należy uwzględnić jako partnerów społeczno-gospodarczych - zgodnie z Art. 3 oraz Art. 4 Kodeksu Partnerstwa. Należy rozważyć wybór spośród istniejących krajowych i regionalnych federacji i/lub porozumień zawartych przez te podmioty celem wyłonienia reprezentantów/-ek do tych gremió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jw.</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Ogólnopolska Federacja Organizacji Pozarządowy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Dodanie w pkt. 1.1.1 Opis planowanych interwencji  5. Wzmocnienie instytucjonalne partnerów - podmiotów społeczeństwa obywatelskiego.   oraz str. 29  "Członkowie Komitetu Monitorującego Programu będą mieli zagwarantowany dostęp do aktualnych informacji oraz analiz. Umożliwiony zostanie im też udział w szkoleniach, a także możliwość zgłaszania zapotrzebowania na ekspertyzy. Członkom Komitetu Monitorującego Programu będą także zwracane koszty ponoszone w związku z udziałem w posiedzeniach."  Tabela 13. Rekomendacje Komisji Europejskiej zawarte w Sprawozdaniu krajowym - Polska 2019, Załącznik D i sposób ich ujęcia w PT FE "Odpowiednie uczestnictwo i zwiększenie zdolności partnerów społecznych, społeczeństwa obywatelskiego i innych zainteresowanych stron w realizacji celów polityk publicznych."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akres wsparcia w obecnych zapisach nadal zdaje partnerów społeczeństwa obywatelskiego na dobrą wolę bądź jej brak ze strony Instytucji Zarządzających. Kreowanie polityki rozwojowej, zwiększenie udziału społeczeństwa obywatelskiego w realizacji polityk publicznych poprzez szkolenia, dostęp do analiz czy możliwość wnioskowania o ekspertyzy to zdecydowanie za mało. To NGO muszą mieć prawo do samodzielnego wskazywania co faktycznie buduje ich potencjał. Kadry centralnej administracji publicznej i JST dotyczące funduszy mają finansowane zatrudnienie, a w jego ramach szereg narzędzi, które pozwalają tym kadrom skutecznie wspierać daną jednostkę w procesach związanych z zarządzaniem funduszami UE. Jedna z takich możliwości jest trwałość zatrudnienia oraz jego skala. Przedstawiciele NGO nierzadko angażują się w ramach działalności obywatelskiej (wolontariat), a szybki dostęp do specjalistycznych ekspertyz i analiz jest i kosztowo i czasowo często ograniczony. Do tego należy dodać kwestie terminów na procesy konsultacyjne – nie mogą być zbyt krótkie. Dość niejasno zapisano kwestię koordynowania ciałami angażującymi partnerów spoza administracji czy sieciami tematycznymi – „będą kierowały instytucje wiodące w danym obszarze, także partnerzy” – jakie instytucje wiodące, jacy partnerzy?  Organizacje, występując w różnych rolach – partnerów w tworzeniu prawa i polityk publicznych, instytucji kontrolnych wobec działań administracji i biznesu, beneficjentów funduszy (realizatorów zadań), a także reprezentantów osób, których dotyczy wsparcie (np. osób z niepełnosprawnością, w kryzysie bezdomności i pozostających bez pracy, młodzieży NEET) – mogą wnieść znaczący udział w ocenianiu skuteczności planowanych i podejmowanych działań.  Wykorzystując fundusze europejskie na potrzeby realizacji konkretnego projektu (np. wspierającego osoby zagrożone wykluczeniem społecznym) organizacje nie mają możliwości budowania swoich zdolności instytucjonalnych, gdy każdy wydatek musi być stricte i bezpośrednio związany z realizacją danego projektu. W dobrze pojętym interesie publicznym jest uznanie, że tworzenie silnych organizacji (posiadających zaplecze organizacyjne i merytoryczne oraz wyposażonych w umiejętności współpracy) stanowi istotną wartość dla sposobu tworzenia i realizacji polityk publicznych.  Rola organizacji pozarządowych bywa redukowana do funkcji możliwie najtańszego realizatora zadań publicznych bez możliwości budowania własnych zdolności instytucjonalnych i własnej społecznej infrastruktury. Ten aspekt ich funkcjonowania jest zwykle przez administrację publiczną lekceważony bądź traktowany jako drugoplanowy. Model tworzenia polityk publicznych, reformowania państwa i realizacji przyjętych strategii powinien zmierzać w kierunku bardziej partycypacyjnego, zatem należy zwiększyć wagę tworzenia silnych, sprawnych organizacji, przygotowanych do przyjęcia na siebie roli partnera władzy publicznej (zarówno w formułowaniu polityk publicznych, jak i ich wdrażaniu).  Warto zauważyć, iż zgodnie z Kodeksem Partnerstwa instytucja zarządzająca analizuje konieczność skorzystania z pomocy technicznej w celu udzielenia wsparcia na rzecz wzmocnienia zdolności instytucjonalnych partnerów, w szczególności niewielkich władz lokalnych, partnerów gospodarczych i społecznych oraz organizacji pozarządowych, aby  umożliwić im skuteczne uczestnictwo w przygotowaniu, wdrażaniu, monitorowaniu i ewaluacji programów.  Niestety, takie działania nie zostały podjęte w obecnej perspektywie ze strony Instytucji zarządzających, pomimo wyróżnienia i wskazania jako dobrej praktyki Krajowej Sieci Tematycznej ds. Partnerstwa prowadzoną przez Ogólnopolską Federację Organizacji  Pozarządowych w perspektywie 2007-2013. Wsparcie partnerów może mieć między innymi formę specjalnych warsztatów, sesji szkoleniowych, struktur koordynacyjnych i sieciowych lub formę wkładu w koszty udziału w spotkaniach związanych z przygotowaniem,  wdrażaniem, monitorowaniem i ewaluacją programów. W odniesieniu do programów EFS instytucje zarządzające w regionach słabiej rozwiniętych lub regionach przejściowych bądź w  państwach członkowskich kwalifikujących się do wsparcia z Funduszu Spójności zapewniają,  aby w zależności od potrzeby na działania na rzecz budowania potencjału partnerów  społecznych i organizacji pozarządowych zaangażowanych w dane programy przydzielane  były odpowiednie zasoby EFS. Pomimo tego zapisu, jedyną formą, na którą realnie mogli liczyć  przedstawiciele organizacji w KM były zwroty kosztu przejazdu na posiedzenia komitetu  monitorującego, sporadycznie udział w jakimś szkoleniu/spotkaniu, a nawet w takich sytuacjach wsparcie to było uzależnione od decyzji Przewodniczącego KM, którym w praktyce  w regionach był jednocześnie szef IZ tj. Marszałek. W związku z tym należy: a) zwiększyć udział ciał dialogu obywatelskiego w planowaniu strategicznym, również na  poziomie regionalnym, jako zinstytucjonalizowaną partycypację/ mechanizm  kolektywnego poszukiwania kierunków rozwoju i sposobów jego osiągania  b) przeznaczyć wsparcie finansowe z pomocy technicznej na działania koordynacyjno-sieciujące podmioty społeczeństwa obywatelskiego, zarówno krajowo i regionalnie na wzór Krajowej Sieci Tematycznej ds. Partnerstwa realizowanej przez OFOP w latach 2007-2013, tj. na zasadzie powierzania realizacji zadań publicznyc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Należy pamiętać, że ze środków PT FE możemy wspierać partnerów tylko w takim zakresie w jakim przyczyniają się oni do realizacji celu Programu tj. zapewnienia skutecznego systemu realizacji polityki spójności w latach 2021-2027. Partnerzy spoza administracji są uwzględnieni w działaniach priorytetu 1 w punktach "wsparcie wymiany doświadczeń i wzajemnego uczenia się instytucji poprzez tworzenie sieci tematycznych, grup roboczych oraz innych ciał dialogu angażujących ekspertów i partnerów, także spoza administracji publicznej, w obszarach kluczowych dla efektywnego wdrażania FE" oraz "działalność komitetów i podkomitetów monitorujących wdrażanie UP". Rozumiemy rolę partnerów, jednak Program może pomóc w budowaniu ich potencjału tylko jeżeli będzie to miało bezpośredni związek z realizacją polityki spójności. Dlatego na poziomie strategicznym w Programie zostaną wprowadzone  zapisy umożliwiające takie zaangażowanie partnerów. Bardziej szczegółowe informacje zostaną przedstawione w dokumentach wdrożeniowych np. Szczegółowym opisie priorytetów lub dopracowane przy ostatecznym ustalaniu zakresu wsparcia w projektach realizowanych przez partnerów.</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Ogólnopolska Federacja Organizacji Pozarządowy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Celem działania jest zapewnienie praktycznego wsparcia administracji krajowej i regionalnej w zakresie wzmocnienia zdolności administracyjnych przy zarządzaniu FE. W tym celu finansowane będą m.in.: wsparcie Rzecznika Funduszy Europejskich, w tym działań zmierzających do usprawnienia wdrażania FE (np. w obszarze kompetencji, organizacji, uproszczenia procedur i redukowania zbędnych obciążeń);”  PROPOZYCJA: Rzecznik FE powinien być uniezależniony od IZ/Marszałków. Dodatkowo powinien współpracować regularnie z reprezentantami/-kami podmiotów społeczeństwa obywatelskiego;  Konieczna jest zmiana języka projektowego, żeby przybliżać podejmowaną problematykę i docierać z tematyką funduszy europejskich do mniejszych środowisk - nie tylko w przekazie medialnym, ale w realnej pracy. Niezbędne jest udostępnianie informacji o funduszach poprzez spotkania na poziomie lokalnym, w szczególności konieczne jest docieranie z informacją nt. funduszy, które dostępne są na szczeblu centralnym. Niezrozumiałym przez lata było niewykorzystywanie zdalnych form prowadzenia spotkań i szkoleń, a także limitowanie miejsc przy braku organizacji kolejnych spotkań/szkoleń o tej samej tematyce. Wymiana doświadczeń oprócz formuły szkoleń pozwala na podwyższenie kompetencji, zmianę organizacyjną i wdrożenie uproszczeń.</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Należy przeciwdziałać negatywnym skutkom upolityczniania procesu wdrażania funduszy, w tym zmiana umocowania rzecznika funduszy europejskich, który nie może być w praktyce rzecznikiem marszałka/ministra  Doświadczenia kolejnych perspektyw finansowych wskazują, że zdarzają się przypadki wykorzystywania funduszy do preferowania konkretnych instytucji, w szczególności publicznych, w sytuacjach gdy zachodzi podejrzenie konfliktu interesów (np. instytucji podległych urzędom marszałkowskim), czy ręcznego sterowania rozwojem poprzez decyzje przyznające dofinansowanie. W planowanej perspektywie konieczne są: - zwiększenie kontroli społecznej nad procesem wydatkowania funduszy, - w perspektywie 2014-2020 w odpowiedzi na postulat środowiska organizacji pozarządowych powołano rzeczników funduszy europejskich. Niestety wyłonienie rzeczników odbyło się bez udziału podmiotów społeczeństwa obywatelskiego, także bez możliwości zaopiniowania kandydatury przez komitet monitorujący. Z informacji ze strony organizacji pozarządowych wynika, że rzecznicy funduszy europejskich w znacznym stopniu cechują się podległością wobec marszałka/ministra, a co za tym idzie beneficjenci nie czują wsparcia w sytuacji naruszeń ze strony IP/IZ lub nierównego traktowania. Nadto część osób spotkała się z obawą zgłaszania pewnych nieprawidłowości czy wątpliwości nt. działania beneficjentów, ale też IP/IZ (casus sygnalisty) i miała wątpliwość czy Rzecznik FE będzie właściwą osobą, na której pomoc mogą liczyć w takiej sytuacj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Dziękujemy za cenne uwagi dotyczące sposobu funkcjonowania instytucji Rzecznika FE. Zostaną one przekazane właściwym departamentom oraz Rzecznikowi FE.</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Ogólnopolska Federacja Organizacji Pozarządowy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Grupami docelowymi priorytetu 2 będą beneficjenci i potencjalni beneficjenci polityki spójności, w tym m.in. jednostki samorządu terytorialnego, ich stowarzyszenia i partnerstwa, przedsiębiorcy, w tym w szczególności mali i średni oraz ich stowarzyszenia, szkoły wyższe i instytuty naukow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Grupami docelowymi priorytetu 2 będą beneficjenci i potencjalni beneficjenci polityki spójności, w tym m.in. jednostki samorządu terytorialnego, ich stowarzyszenia i partnerstwa, przedsiębiorcy, w tym w szczególności mali i średni oraz ich stowarzyszenia, szkoły wyższe , instytuty naukowe i podmioty społeczeństwa obywatelskiego, w tym organizacje pozarządow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Uwaga uwzględniona</w:t>
              <w:br/>
              <w:t>Zapis został rozszerzony i zmieniony na "wszyscy potencjalni beneficjenci polityki spójności."</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Ogólnopolska Federacja Organizacji Pozarządowy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1.3.1 Opis planowanych interwencji W ramach priorytetu przewiduje się finansowanie przedsięwzięć o charakterze horyzontalnym, w szczególności: • dotacje dla partnerów społeczno-gospodarczy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PROPOZYCJA 1.3.1 Opis planowanych interwencji W ramach priorytetu przewiduje się finansowanie przedsięwzięć o charakterze horyzontalnym, w szczególności: • dotacje dla partnerów społeczno-gospodarczych, • dotacje dla partnerów społeczeństwa obywatelskiego, w szczególności organizacji pozarządowych </w:t>
              <w:br/>
              <w:t>Uzasadnienie dla rozdzielnego postrzegania partnerów zgodnie z zapisami ROZPORZĄDZENIA DELEGOWANE KOMISJI (UE) NR 240/2014 z dnia 7 stycznia 2014 r. w sprawie europejskiego kodeksu postępowania w zakresie partnerstwa w ramach europejskich funduszy strukturalnych i inwestycyjnych, wyróżnia się trzy grupy partnerów, tj. (1) władzy krajowej, regionalnej i lokalnej, tj. administracji rządowej i samorządowej oraz podmiotów podległych administracji, a także innych instytucji publicznych, w tym instytucji szkolnictwa (2) partnerów społeczno-gospodarczych oraz (3) podmiotów społeczeństwa obywatelskieg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a uwzględniona</w:t>
              <w:br/>
              <w:t>Po konsultacjach z departamentem koordynującym działania informacyjno-promocyjne (oraz w celu uwzględniania pozostałych uwag zgłoszonych w trakcie konsultacji społecznych) tekst został przeformułowany w taki sposób aby nie narzucać formy współpracy.</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Ogólnopolska Federacja Organizacji Pozarządowy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Doprecyzowanie zapisów, m.in. wsparcie potencjału partnerów spoza administracji w celu zwiększenia ich udziału w realizacji polityk rozwoju na poziomie regionalnym i lokalnym (przypis 7)  Rekomendujemy, w szczególności: - wyłonienie spośród organizacji pozarządowych instytucji wdrażającej zajmującej się regrantingiem tj. obsługą tzw. oddolnych inicjatyw, zarówno na szczeblu krajowym (m.in. w ramach tzw. następcy Programu Operacyjnego Wiedza Edukacja Rozwój, Programu Operacyjnego Infrastruktura i Środowisko, Programu Operacyjnego Polska Cyfrowa), jak i w każdym z regionów. W trybie konkursu, otwartej procedury istnieje możliwość wyłonienia operatora (konsorcjum organizacji), który zająłby się obsługą małych projektów, tzw. oddolnych inicjatyw. Bazując na wieloletnich doświadczeniach z Programu Funduszu Inicjatyw Obywatelskich, ale także funduszy norweskich, warto zauważyć, że są organizacje pozarządowe, które dysponują odpowiednim potencjałem, znają specyfikę działania tego typu beneficjentów, ich trudności i ograniczenia w realizacji projektów.</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systemowe zagwarantowanie maks. 5% poziomu wkładów własnych, w szczególności w ramach realizowanych działań skierowanych do grup defaworyzowanych i zagrożonych wykluczeniem społecznym, np. poprzez utworzenie dedykowanego funduszu na ten cel (ze środków Krajowego Planu Odbudowy, Funduszu Inicjatyw Obywatelskich, regionalnych  funduszy, totalizatora, PFRON, i innych)</w:t>
              <w:br/>
              <w:t xml:space="preserve"> - wzmocnienie organizacji pozarządowych w procesie  deinstytucjonalizacji usług publicznych - w obecnej perspektywie ograniczała się ona do realizacji projektu, a po jego zakończeniu organizacja pozostawała w trudniejszej sytuacji aniżeli przed jego realizacją (tj. sama z wyzwaniem zaangażowania ogromnych środków na utrzymanie kompetentnej kadry, lokalu i potrzeby bieżące). Brakuje mechanizmów wsparcia i możliwości przesunięcia środków z sektora publicznego do społecznego. Konieczne jest zwiększenie dostępności funduszy europejskich dla małych organizacji lub z małych społeczności,  tak aby realnie poszerzyć środowisko podmiotów zaangażowanych w realizację istotnych celów publicznych.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Dziękujemy za cenne uwagi dotyczące sposobu wsparcia partnerów. Ich szczegółowy charakter powoduje, że należy je uwzględnić w dokumentach wdrożeniowych lub nawet przy pracach nad konkretnymi projektami. Zostaną one przekazane właściwym departamentom.</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Ogólnopolska Federacja Organizacji Pozarządowy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rozwijanie mechanizmów współpracy i partnerstwa ponadregionalnego oraz międzysektorowego (sektor publiczny, prywatny i pozarządowy)</w:t>
              <w:br/>
              <w:t>* wsparcie procesu wymiany doświadczeń i najlepszych praktyk w zakresie realizacji polityki rozwoju, planowania strategicznego, przygotowania i wdrażania projektów oraz rozwijanie narzędzi służących monitorowaniu rozwoju lokalnego. Wzmocnienie partnerstwa projektowego poprzez zwiększenie skali wsparcia dla projektów  realizowanych w rzeczywistym partnerstw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Partnerski sposób realizacji projektów nie tylko pozwala lepiej realizować cele funduszy  europejskich dzięki łączeniu kompetencji i zasobów, ale także cechuje się znaczącą wartością dodaną, chociażby poprzez budowanie umiejętności tworzenia partnerstwa na szerszą skalę (partnerstwa międzysektorowe, międzynarodowe). Nie bez znaczenia jest też i to, że stanowić ono może formę wsparcia dla mniejszych, lokalnych organizacji. Trzeba jednak podkreślić, że  jest to forma realizowania projektów w wielu wypadkach znacznie trudniejsza niż oparta na  jednej instytucji. Wymaga długiego okresu przygotowań, większych nakładów i poświęcenia większej ilości czasu na bieżące zarządzanie, w tym przeznaczenia czasu na spotkania i uzgodnienia pomiędzy partnerami. Z tego też względu, jeśli chce się działać poprzez prawdziwie partnerskie projekty, trzeba je dodatkowo wesprzeć zarówno na poziomie tworzenia, jak i realizacji oraz wprowadzić odpowiednie rozwiązania systemowe umożliwiające realizację tej zasady w praktyce we wszystkich funduszach.  Niestety zdarzają się nadal sytuacje, że udział organizacji pozarządowej w partnerstwie sprowadza się do roli wykonawcy, przy podwójnej kontroli (tj. ze strony partnera wiodącego i instytucji wdrażającej) i przy jednoczesnym braku poszanowania odpowiedzialności każdego z partnerów, zdarza się zastraszanie np. pod warunkiem przedstawienia kompletnej dokumentacji przekazanie kolejnej transzy (zamiast zaliczki). Są też sytuacje, gdy partner publiczny, nie odczuwając bezpośredniej trudności z płynnością finansową, nie ponagla Instytucji Pośredniczącej/Zarządzającej w rozliczaniu projektu doprowadzając w efekcie  organizację pozarządową do zapaści. W takich sytuacjach partnerstwo powinno mieć możliwość skorzystania z szansy na odpowiednie mediacje lub inną formułę wsparcia gwarantowaną przez instytucję zarządzającą.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dajemy sobie sprawę z korzyści wynikających z realizacji projektów partnerskich, a jednocześnie trudności w ich realizacji. Formuła realizacji projektów partnerskich jest regulowana ustawą wdrożeniową na lata 2021-2027, która zostanie poddana konsultacjom społecznym.</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Ogólnopolska Federacja Organizacji Pozarządowy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Program Pomoc Techniczna dla Funduszy Europejskich został przygotowany z uwzględnieniem zasady partnerstwa. "Zgodnie z zarządzeniem Ministra Inwestycji i Rozwoju z dnia 26 kwietnia 2019 r. przygotowanie programu pomocy technicznej zostało powierzone Grupie Sterującej do spraw Pomocy Technicznej. W ramach tej grupy powołana została specjalna podgrupa dedykowana programowaniu pomocy technicznej, której pierwsze posiedzenie odbyło się 21 października 2019 r. W pracach podgrupy oprócz administracji rządowej udział brali także przedstawiciele urzędów marszałkowskich, a także zapraszano ekspertów zewnętrznych m.in. ewaluatorów przeprowadzających badanie zasobów kadrowych i warunków pracy w administracji rządowej odpowiedzialnej za wdrażanie funduszy europejskich."  "W celu jeszcze większego zaangażowania partnerów IZ PT FE zorganizowała w dniu 5 października 2020 r. specjalne spotkanie on-line poświęcone roli pomocy technicznej w aktywnym wspieraniu realizacji zasady partnerstwa, ze szczególnym uwzględnieniem programu PT FE. Wzięli w nim udział przedstawiciele 6 instytucji reprezentujących szerokie grono partnerów spoza administracj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Program Pomoc Techniczna dla FE NIE został przygotowany z uwzględnieniem zasady partnerstwa. Grupa Sterująca ds. Pomocy Technicznej powołana została z wyłączeniem partnerów społeczeństwa obywatelskiego, podobnie pozostałe podgrupy - stan ten niestety aktualny jest na dzień 19.04.2021. Udział przedstawicieli urzędów marszałkowskich, czy też ewaluatorów w podgrupie lub zapytanie partnerów społeczno-gospodarczych jest zdecydowanie niewystarczający, aby spełnić zasady partnerstwa, gdyż zupełnie pominięto społeczeństwo obywatelskie, co przełożyło się na część zapisów przedłożonego Programu.  W październiku 2020 r. IZ zorganizowała spotkanie dla partnerów spoza administracji, ale bez zaproszenia partnerów społeczeństwa obywatelskiego. W spotkaniu uczestniczyli przedstawiciele Business Centre Club, Forum Związków Zawodowych, Konfederacja Lewiatan, Pracodawcy RP, Związek Gmin Wiejskich Rzeczpospolitej, Związek Rzemiosła Polskiego, sytuacja jest o tyle zaskakująca, że w samym Komitecie Monitorującym PO PT na l. 2014-2020 są przedstawiciele organizacji pozarządowych i uczestniczą w pracach wszystkich komitetów monitorujących.    Pozytywnie jednak należy ocenić otwartość Ministerstwo do dopracowania zapisów wyrażoną podczas jednego z posiedzeń Podkomitetu KUP ds. rozwoju partnerstwa w kwietniu br. i posiedzenia Zespołu ds. Funduszy Rady Działalności Pożytku Publ. w dn. 19 kwietnia 2021 r.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a uwzględniona</w:t>
              <w:br/>
              <w:t xml:space="preserve">Zapisy rozdziału dot. partnerstwa zostaną przeformułowane tak aby oddać bardziej precyzyjny obraz zaangażowania partnerów spoza administracji w prace nad Programem (m.in. zostaną uzupełnione informacje nt. obywatelskich wysłuchań publicznych). Intencją MFiPR nie było wykluczenie żadnej grupy partnerów z procesu przygotowania Programu. Zbieg okoliczności spowodował, że moment pierwszych roboczych konsultacji projektu Programu nałożył się w czasie z procesem zmiany struktury podkomitetów i formowaniem się Podkomitetu ds. Rozwoju Partnerstwa. </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Ogólnopolska Federacja Organizacji Pozarządowych</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2. Wsparcie wdrażania instrumentów rozwoju terytorialnego  "Instrument ZIT, wspierany ze środków PO PT 2014-2020 sprawdził się i powinien być kontynuowany w perspektywie finansowej 2021-2027."  Niestety z perspektywy podmiotów społeczeństwa obywatelskiego są niepokojące uwagi dot. naruszenia zasady partnerstwa w ramach tego instrument. W przeciwieństwie do RLKS - rozwiązania dot. zasady partnerstwa znanej z RLKS nie zostały przeniesione do ZIT i w praktyce były to porozumienia JST bez włączenia pozostałych interesariusze, czy też realne włączenie programowanie, wdrażanie, monitoring i ewaluację.</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502" w:hanging="0"/>
              <w:jc w:val="both"/>
              <w:rPr>
                <w:rFonts w:ascii="Times New Roman" w:hAnsi="Times New Roman" w:cs="Times New Roman"/>
                <w:sz w:val="20"/>
                <w:szCs w:val="20"/>
              </w:rPr>
            </w:pPr>
            <w:r>
              <w:rPr>
                <w:rFonts w:cs="Times New Roman" w:ascii="Times New Roman" w:hAnsi="Times New Roman"/>
                <w:sz w:val="20"/>
                <w:szCs w:val="20"/>
              </w:rPr>
              <w:t>j.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Times New Roman" w:ascii="Times New Roman" w:hAnsi="Times New Roman"/>
                <w:sz w:val="20"/>
                <w:szCs w:val="20"/>
              </w:rPr>
              <w:t>Dziękujemy za cenną uwagę i przekażemy ją do departamentu koordynującego ZIT. W nowym okresie programowania przewidziane jest dalsze wzmocnienie zasady partnerstwa w realizacji ZIT, przede wszystkim na etapie tworzenia strategii ZIT.</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rząd Marszałkowski Woj. Wielkopolskiego w Poznaniu</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Potencjał ZIT został już w dużej mierze zbudowany ze środków PO PT 2014-2020, ale dotyczył głównie ośrodków wojewódzkich. Jego podtrzymanie, zgodnie z ideą subsydiarności, będzie zadaniem programów regionalny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Czy ten zapis sugeruje obligatoryjne finansowanie działalności systemu instytucjonalnego ZIT ze środków rp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akres wsparcia dla biur ZIT będzie zależał od indywidualnej decyzji IZ danego programu regionalnego.</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rząd Marszałkowski Woj. Wielkopolskiego w Poznaniu</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Tabela 3 i przypis 10) mowa jest o celach, które zostały ustalone na podstawie planowanego rozmieszczenia PIFE w poszczególnych województwa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Dlaczego mówi się o planowanej liczbie PI FE skoro władze regionu nie otrzymały jeszcze żadnej propozycji co do ich liczby na terenie województwa? Wg jakich zasad nastąpi ustalenie liczby PIFE w regionac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Wartość wskaźnika została ustalona z departamentem koordynującym działania informacyjno-promocyjne w MFiPR. Podstawą do zmniejszenia liczby punktów w regionach był  zmniejszony budżet projektu.</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rząd Marszałkowski Woj. Wielkopolskiego w Poznaniu</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Tabela 4 i Tabela 8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Dot. w szczególności Priorytetu 2 (regiony przejściowe – prowadzenie PI FE) wg jakiej metodologii będzie liczony podział kwoty na regiony?</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Metodologie zostaną zawarte w dokumentach wdrożeniowych, nie w dokumencie strategicznym jakim jest Program.</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rząd Marszałkowski Woj. Wielkopolskiego w Poznaniu</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zamiana tekstu: </w:t>
              <w:br/>
              <w:t xml:space="preserve">(…) organizacja i współorganizacja (…) akcji promocyjnych i społecznych i konkursów edukacyjnych i promocyjnych; </w:t>
              <w:br/>
              <w:t>na:</w:t>
              <w:br/>
              <w:t>(…) organizacja i współorganizacja (…) akcji promocyjnych i społecznych oraz konkursów edukacyjnych i promocyjny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Aby uniknąć powtórzeń.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aga uwzględniona</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rząd Marszałkowski Woj. Wielkopolskiego w Poznaniu</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zamiana tekstu: </w:t>
              <w:br/>
              <w:t>Głównymi grupami docelowymi prowadzonych działań będą:</w:t>
              <w:br/>
              <w:t>- ogół społeczeństwa</w:t>
              <w:br/>
              <w:t xml:space="preserve">- potencjalni beneficjenci oraz beneficjenci, w szczególności: przedsiębiorcy, stowarzyszenia przedsiębiorców, jednostki samorządu terytorialnego, stowarzyszenia i partnerstwa jst, szkoły wyższe, instytuty naukowe, organizacje pozarządowe.   </w:t>
              <w:br/>
              <w:t>na:</w:t>
              <w:br/>
              <w:t>Głównymi grupami docelowymi prowadzonych działań będą:</w:t>
              <w:br/>
              <w:t xml:space="preserve">ogół społeczeństwa/opinia publiczna – mieszkańcy Polski, potencjalni beneficjenci, beneficjenci np. przedsiębiorcy, stowarzyszenia przedsiębiorców, jednostki samorządu terytorialnego, stowarzyszenia i partnerstwa jst, szkoły wyższe, instytuty naukowe, organizacje pozarządow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godnie z zaleceniami KE oraz MFiPR (Departament Promocji FE) proponujemy doprecyzować: ogół społeczeństwa/opinia publiczna – mieszkańcy Polski. Grupy beneficjentów mogą się zmieniać – może lepiej nie wymieniać i odesłać do Strategii komunikacji?  Lub użyć określenia n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Grupy docelowe opisane w rozdziale pokrywają się z grupami wymienionymi i zdefiniowanymi w Strategii Komunikacji FE która jest na etapie tworzenia.</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rząd Marszałkowski Woj. Wielkopolskiego w Poznaniu</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zamiana tekstu: </w:t>
              <w:br/>
              <w:t xml:space="preserve">Z tego względu i z uwagi na pomocniczy charakter Programu, tylko niewielka jego część służy informowaniu o Programie, a w głównej mierze PT FE służy szerokiemu komunikowaniu o funduszach oraz rezultatach polityki spójności i ich wpływie na rozwój kraju i UE. </w:t>
              <w:br/>
              <w:t>na:</w:t>
              <w:br/>
              <w:t>Z tego względu i z uwagi na pomocniczy charakter Programu, tylko niewielka jego część służy informowaniu o Programie, a w głównej mierze PT FE służy szerokiemu komunikowaniu o funduszach oraz rezultatach polityki spójności i ich wpływie na rozwój kraju, poszczególnych regionów i U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Wyeksponowanie potrzeb i efektów działań poszczególnych i zróżnicowanych względem siebie regionów. Kraj w ujęciu globalnym, region i jego specyfik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apisy rozdziału są spójne z zapisami Strategii Komunikacji FE oraz rozdziałami o komunikacji w UP i pozostałych programach. Były przedmiotem roboczych konsultacji z KE. W naszej opinii PT FE nie jest programem którego celem/zadaniem  jest wyeksponowanie potrzeb i efektów działań poszczególnych i zróżnicowanych względem siebie regionów.</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rząd Marszałkowski Woj. Wielkopolskiego w Poznaniu</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zamiana tekstu: </w:t>
              <w:br/>
              <w:t>Działania komunikacyjne mają na celu:</w:t>
              <w:br/>
              <w:t>- aktywizację do sięgania po FE;</w:t>
              <w:br/>
              <w:t>- wsparcie w realizacji projektów;</w:t>
              <w:br/>
              <w:t xml:space="preserve">- zapewnienie wysokiej świadomości działań rozwojowych kraju, realizowanych przy pomocy FE i roli UE. </w:t>
              <w:br/>
              <w:t>na:</w:t>
              <w:br/>
              <w:t>Działania komunikacyjne mają na celu:</w:t>
              <w:br/>
              <w:t>- Informowanie opinii publicznej o oczekiwanych efektach Programu, podejmowanych działaniach i osiąganych efektach, w tym pokazanie pozytywnego wpływu i wartości dodanej wsparcia UE.</w:t>
              <w:br/>
              <w:t xml:space="preserve">- Informowanie potencjalnych beneficjentów o możliwościach dofinansowania </w:t>
              <w:br/>
              <w:t>i aktywizowanie do ich pozyskania.</w:t>
              <w:br/>
              <w:t>- Wspieranie beneficjentów w realizacji projektów na różnych etapach, w tym w zakresie komunikacji i eksponowania.</w:t>
              <w:br/>
              <w:t>- Zapewnienie szerokiej akceptacji społecznej do działań rozwojowych, realizowanych przy pomocy Programu PT F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Propozycja celów zgodna z zaleceniami KE. W Strategii komunikacji cele są takie same jak w PT FE. Do rozważenia.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Zapisy zaproponowane przez MFiPR są zbieżne z zapisami i celami Strategii Komunikacji FE. </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rząd Marszałkowski Woj. Wielkopolskiego w Poznaniu</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zamiana tekstu: </w:t>
              <w:br/>
              <w:t>Grupy docelowe:</w:t>
              <w:br/>
              <w:t>- potencjalni beneficjenci;</w:t>
              <w:br/>
              <w:t>- beneficjenci;</w:t>
              <w:br/>
              <w:t>- ogół społeczeństwa.</w:t>
              <w:br/>
              <w:t>na:</w:t>
              <w:br/>
              <w:t>Grupy docelowe:</w:t>
              <w:br/>
              <w:t>- ogół społeczeństwa/opinia publiczna – mieszkańcy Polski;</w:t>
              <w:br/>
              <w:t xml:space="preserve">- potencjalni beneficjenci, beneficjenci.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Zgodnie z zaleceniami KE oraz MFiPR (Departament Promocji FE) proponujemy doprecyzować: ogół społeczeństwa/opinia publiczna – mieszkańcy Polski, hierarchia grup zgodnie z rekomendacjami KE i jak na str. 20.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Grupy docelowe opisane w rozdziale pokrywają się z grupami wymienionymi i zdefiniowanymi w Strategii Komunikacji FE która jest na etapie tworzenia.</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Rzemiosła Polskieg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2. Finansowanie działań zapewniających sprawny system wdrażania FE:</w:t>
              <w:br/>
              <w:t>wsparcie debaty strategicznej dotyczącej kwestii istotnych z punktu widzenia polityki spójności i rozwoju, uwzględniającej politykę przestrzenną i wpływ terytorialny planowanych interwencji z uwzględnieniem partnerów spoza administracj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Należy uwzględniać działania dedykowane wyłącznie partnerom spoza administracji, w tym partnerom społecznym, na szczeblu lokalnym i regionalnym. Należy naszym zdaniem precyzyjnie wymienić wśród grup docelowych tego działania partnerów spoza administracji, w tym partnerów społecznyc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dajemy sobie sprawę z roli partnerów w systemie realizacji polityki spójności, jednakże wsparcie z PT FE musi zostać zawężone (ze względu na cel Programu, ale także ograniczenia budżetowe) tylko do katalogu instytucji biorących bezpośredni udział w zarządzaniu i wdrażaniu polityki spójności. W priorytecie 1  takie wsparcie zostało przewidziane dla tych partnerów, którzy wpisują się w system instytucjonalny realizujący politykę spójności poprzez swój udział w komitetach, podkomitetach, sieciach, grupach roboczych oraz innych gremiach angażujących partnerów spoza administracji.</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Rzemiosła Polskieg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Potrzeba realnego wdrożenia podstawowych zasad i dobrych praktyk określonych w Europejskim Kodeksie Postępowania w zakresie Partnerst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Koniecznie  w nowej perspektywie finansowej na lata 2021-2027 w ramach nowego Komitetu Umowy Partnerstwa na lata 2021-2027 należy w ramach kontynuacji działalności Podkomitetu ds. Rozwoju Partnerstwa i przeznaczyć dużo większe niż dotychczas środki na jego działani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Planujemy kontynuację działalności Podkomitetu ds. Rozwoju Partnerstwa i jego wsparcie ze środków PT FE. Weźmiemy pod uwagę wszelkie sugestie dotyczące jego potrzeb o ile będą one uzasadnione celem sprawnej realizacji polityki spójności i możliwe ze względu na ograniczony budżet programu.</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Rzemiosła Polskieg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Ważne jest uwzględnienie instytucji, które nie stanowią części systemu zarządzania, lecz które mają bezpośredni wpływ na wdrażanie polityki spójności i instytucjom tym należy zaoferować pomoc w podwyższaniu i poprawie potencjału i standardów administracyjnych przez kształcenie, wymianę wiedzy, budowanie potencjału, tworzenie sieci kontaktów oraz tworzenie systemów IT niezbędnych do zarządzania projektam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W tej części należy precyzyjnie wymienić partnerów spoza administracji wśród podmiotów nie stanowiących części systemu zarządzania, lecz mających bezpośredni wpływ na wdrażanie polityki spójnośc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Wyjaśniamy, że w tym zapisie chodzi o instytucje horyzontalne pełniące funkcje koordynacyjne i strategiczne w systemie realizacji polityki spójności lub wykonujące zadania w sektorach/obszarach kluczowych z punktu widzenia wdrażania FE.</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Rzemiosła Polskieg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Odpowiednie uczestnictwo i zwiększenie zdolności partnerów społecznych, społeczeństwa obywatelskiego i innych zainteresowanych stron w realizacji celów polityk publiczny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Należy zmodyfikować tekst w zakresie zapewnienia regularne szkolenia dla przedstawicieli partnerów spoza administracji w Komitetach  Monitorujących, poprzedzone rzetelną diagnozą potrzeb z możliwością organizowania tego typu szkoleń przez podmioty reprezentowane w danym komitecie. Należy zidentyfikować bariery, które zniechęcały do korzystania z tej formy wsparcia w podnoszeniu kompetencji członków KM w poprzednich latach na przestrzeni wcześniejszych perspektyw finansowych. Należy dobrze przemyśleć sposób finansowania szkoleń, studiów podyplomowych i kursów dla członków KM i wypracować właściwą i najbardziej efektywną formułę w tym zakresie we współpracy z partnerami spoza administracj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Dziękujemy za cenne sugestie dotyczące sposobu podnoszenia kwalifikacji przez członków  komitetów. Zostaną one przekazane właściwemu departamentowi pracującemu nad  wytycznymi w zakresie funkcjonowania komitetów monitorujących.</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wiązek Rzemiosła Polskiego</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Kompleksowe wsparcie dla beneficjentów i potencjalnych beneficjentów będzie również świadczone poprzez sieć punktów informacyjnych, a także poprzez zapewnienie utrzymania i rozwoju wspólnego dla wszystkich programów krajowego systemu informatycznego, który ma zapewnić całościowe i jednolite podejście do obsługi projektu niezależnie od źródła jego finansowania (od momentu złożenia wniosku o dofinansowanie przez beneficjent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Partnerzy społeczni powinni mieć możliwość prowadzenia punktów informacyjnych, przede wszystkim na szczeblu lokalnym i regionalnym, w województwach i powiatach, gdzie posiadają potencjał do prowadzenia tego placówek.</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Od 12 lat Sieć PIFE jest prowadzona przy współpracy z urzędami marszałkowskimi. Klienci przyzwyczaili się do lokalizacji punktów oraz zostały poniesione wydatki na przystosowanie lokali na potrzeby obsługi klientów. Dlatego nie widzimy potrzeby zmian w tym zakresie.</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Narodowe Centrum Badań i Rozwoju</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Zmiana kolejności w opisie planowanych interwencji poprzez zamianę kolejności 2 i 1 (według obowiązującej wersji) i uwypuklenie koniecznych nakładów na budowę, wdrożenie i utrzymanie systemów informatycznych. Należy to odzwierciedlić we wskaźnikach i w celu 1 Program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W sytuacji zmian technologicznych i demograficznych skuteczne instytucje to instytucje efektywnie wykorzystujące narzędzia informatyczne, automatyzujące i upraszczające działania, które eliminują błąd ludzki oraz ograniczają do minimum powtarzalną, prostą pracę nieopartą o kapitał intelektualny organizacji. Wpisuje się to dodatkowo w system pracy zdalnej realizowany w warunkach pandemii. Wobec tego przed „Nowoczesnymi metodami ZZL” należy dać pierwszeństwo „Finansowaniu działań zapewniających sprawny system wdrażania FE”, w szczególności kładąc nacisk na „budowę, wdrożenie i utrzymanie systemów informatycznych (wraz z niezbędną infrastrukturą teleinformatyczną)”. Dopiero wobec takiej gradacji ważności, tj. w wyniku priorytetowego stworzenia lub utrzymania systemów informatycznych wspierających kadrę instytucji pozostałe wysiłki zmierzające do efektywnego zarządzania zasobami ludzkimi pozostają racjonalnymi inwestycjami w skuteczność działania tych organizacji. Jednocześnie „Zwiększenie zdolności administracyjnej instytucji systemu wdrażania” może być bezpośrednim skutkiem „budowy, wdrożenia i utrzymania systemów informatycznych (wraz z niezbędną infrastrukturą teleinformatyczną)”.</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 xml:space="preserve">Wyjaśniamy, że kolejność wymieniania poszczególnych działań w priorytetach nie ma żadnego związku z gradacją ich ważności. Element cyfryzacji procesów jest dostatecznie uwypuklony - także w działaniu 1 Upowszechnienie nowoczesnych metod ZZL jest mowa o wsparciu modernizacji i cyfryzacji procesów ZZL. </w:t>
            </w:r>
          </w:p>
        </w:tc>
      </w:tr>
      <w:tr>
        <w:trPr>
          <w:trHeight w:val="1200"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Narodowe Centrum Badań i Rozwoju</w:t>
            </w:r>
          </w:p>
        </w:tc>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Uwzględnienie w Programie Instytucji Pośredniczących, uczestniczących w systemie realizacji polityki spójności w perspektywie 2021-202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W Programie powinny zostać uwzględnione Instytucje Pośredniczące, uczestniczące w systemie realizacji polityki spójności w perspektywie 2021-2027, które w momencie ograniczonych środków w związku z pomocą techniczną w programach operacyjnych mogłyby sfinansować w ramach Programu działania niezbędne do prawidłowego realizowania powierzonych Instytucji Pośredniczącej zadań, w tym m.in. w następujących obszarach:</w:t>
              <w:br/>
              <w:t>- zakup wyposażenia, sprzętu komputerowego i usług IT (priorytet I);</w:t>
              <w:br/>
              <w:t>- budowa, utrzymanie i rozwój systemów IT (priorytet I);</w:t>
              <w:br/>
              <w:t>- finansowanie pozostałych działań zapewniających sprawny system</w:t>
              <w:br/>
              <w:t>wdrażania FE (priorytet I);</w:t>
              <w:br/>
              <w:t>- zwiększenie potencjału beneficjentów FE (priorytet I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 w:hAnsi="Times New Roman" w:cs="Times New Roman"/>
                <w:sz w:val="20"/>
                <w:szCs w:val="20"/>
              </w:rPr>
            </w:pPr>
            <w:r>
              <w:rPr>
                <w:rFonts w:cs="Times New Roman" w:ascii="Times New Roman" w:hAnsi="Times New Roman"/>
                <w:sz w:val="20"/>
                <w:szCs w:val="20"/>
              </w:rPr>
              <w:t>Wprowadzenie takich zapisów byłoby niezgodne z przyjętą linią demarkacyjną i powodowałoby groźbę podwójnego finansowania.</w:t>
            </w:r>
          </w:p>
        </w:tc>
      </w:tr>
    </w:tbl>
    <w:p>
      <w:pPr>
        <w:pStyle w:val="Normal"/>
        <w:spacing w:lineRule="auto" w:line="256" w:before="0" w:after="160"/>
        <w:ind w:left="502"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6" w:before="0" w:after="0"/>
        <w:jc w:val="both"/>
        <w:rPr>
          <w:rFonts w:ascii="Times New Roman" w:hAnsi="Times New Roman" w:cs="Times New Roman"/>
          <w:b/>
          <w:b/>
          <w:sz w:val="20"/>
          <w:szCs w:val="20"/>
        </w:rPr>
      </w:pPr>
      <w:r>
        <w:rPr>
          <w:rFonts w:cs="Times New Roman" w:ascii="Times New Roman" w:hAnsi="Times New Roman"/>
          <w:b/>
          <w:sz w:val="20"/>
          <w:szCs w:val="20"/>
        </w:rPr>
        <w:t>2.</w:t>
        <w:tab/>
        <w:t>Przedstawienie wyników zasięgnięcia opinii, dokonania konsultacji albo uzgodnienia projektu z właściwymi organami i instytucjami Unii Europejskiej,</w:t>
      </w:r>
    </w:p>
    <w:p>
      <w:pPr>
        <w:pStyle w:val="Normal"/>
        <w:spacing w:lineRule="auto" w:line="256" w:before="0" w:after="240"/>
        <w:jc w:val="both"/>
        <w:rPr>
          <w:rFonts w:ascii="Times New Roman" w:hAnsi="Times New Roman" w:cs="Times New Roman"/>
          <w:b/>
          <w:b/>
          <w:sz w:val="20"/>
          <w:szCs w:val="20"/>
        </w:rPr>
      </w:pPr>
      <w:r>
        <w:rPr>
          <w:rFonts w:cs="Times New Roman" w:ascii="Times New Roman" w:hAnsi="Times New Roman"/>
          <w:b/>
          <w:sz w:val="20"/>
          <w:szCs w:val="20"/>
        </w:rPr>
        <w:t>w tym Europejskim Bankiem Centralnym.</w:t>
      </w:r>
    </w:p>
    <w:p>
      <w:pPr>
        <w:pStyle w:val="Normal"/>
        <w:spacing w:lineRule="auto" w:line="256" w:before="0" w:after="240"/>
        <w:jc w:val="both"/>
        <w:rPr>
          <w:rFonts w:ascii="Times New Roman" w:hAnsi="Times New Roman" w:cs="Times New Roman"/>
          <w:sz w:val="20"/>
          <w:szCs w:val="20"/>
        </w:rPr>
      </w:pPr>
      <w:r>
        <w:rPr>
          <w:rFonts w:cs="Times New Roman" w:ascii="Times New Roman" w:hAnsi="Times New Roman"/>
          <w:sz w:val="20"/>
          <w:szCs w:val="20"/>
        </w:rPr>
        <w:t>Z uwagi na zakres projektu nie zasięgano opinii oraz nie dokonywano konsultacji i uzgodnień z organami oraz instytucjami Unii Europejskiej.</w:t>
      </w:r>
    </w:p>
    <w:p>
      <w:pPr>
        <w:pStyle w:val="Normal"/>
        <w:keepNext w:val="true"/>
        <w:spacing w:lineRule="auto" w:line="256" w:before="0" w:after="160"/>
        <w:jc w:val="both"/>
        <w:rPr>
          <w:rFonts w:ascii="Times New Roman" w:hAnsi="Times New Roman" w:cs="Times New Roman"/>
          <w:b/>
          <w:b/>
          <w:sz w:val="20"/>
          <w:szCs w:val="20"/>
        </w:rPr>
      </w:pPr>
      <w:r>
        <w:rPr>
          <w:rFonts w:cs="Times New Roman" w:ascii="Times New Roman" w:hAnsi="Times New Roman"/>
          <w:b/>
          <w:sz w:val="20"/>
          <w:szCs w:val="20"/>
        </w:rPr>
        <w:t>3.</w:t>
        <w:tab/>
        <w:t>Podmioty, które zgłosiły zainteresowanie pracami nad projektem w trybie przepisów o działalności lobbingowej w procesie stanowienia prawa.</w:t>
      </w:r>
    </w:p>
    <w:p>
      <w:pPr>
        <w:pStyle w:val="Normal"/>
        <w:spacing w:lineRule="auto" w:line="256" w:before="0" w:after="160"/>
        <w:jc w:val="both"/>
        <w:rPr/>
      </w:pPr>
      <w:r>
        <w:rPr>
          <w:rFonts w:cs="Times New Roman" w:ascii="Times New Roman" w:hAnsi="Times New Roman"/>
          <w:sz w:val="20"/>
          <w:szCs w:val="20"/>
        </w:rPr>
        <w:t>Stosownie do art. 5 ustawy z dnia 7 lipca 2005 r. o działalności lobbingowej w procesie stanowienia prawa (Dz. U. z 2017 r. poz. 248) oraz § 52 uchwały nr 190 Rady Ministrów z dnia 29 października 2013 r. — Regulamin pracy Rady Ministrów (M.P. z 2016 r. poz. 1006, z późn. zm.), projekt uchwały nie podlegał udostępnieniu  w Biuletynie Informacji Publicznej Rządowego Centrum Legislacji na stronie podmiotowej Rządowego Centrum Legislacji, w serwisie Rządowy Proces Legislacyjny.</w:t>
      </w:r>
    </w:p>
    <w:p>
      <w:pPr>
        <w:pStyle w:val="Normal"/>
        <w:spacing w:lineRule="auto" w:line="256" w:before="0" w:after="160"/>
        <w:jc w:val="both"/>
        <w:rPr/>
      </w:pPr>
      <w:r>
        <w:rPr>
          <w:rFonts w:cs="Times New Roman" w:ascii="Times New Roman" w:hAnsi="Times New Roman"/>
          <w:sz w:val="20"/>
          <w:szCs w:val="20"/>
        </w:rPr>
        <w:t>W związku z powyższym w tym trybie nie zgłoszono zainteresowania pracami nad projektem ustaw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jc w:val="right"/>
      <w:rPr/>
    </w:pPr>
    <w:r>
      <w:rPr/>
      <w:fldChar w:fldCharType="begin"/>
    </w:r>
    <w:r>
      <w:rPr/>
      <w:instrText xml:space="preserve"> PAGE </w:instrText>
    </w:r>
    <w:r>
      <w:rPr/>
      <w:fldChar w:fldCharType="separate"/>
    </w:r>
    <w:r>
      <w:rPr/>
      <w:t>47</w:t>
    </w:r>
    <w:r>
      <w:rPr/>
      <w:fldChar w:fldCharType="end"/>
    </w:r>
  </w:p>
  <w:p>
    <w:pPr>
      <w:pStyle w:val="Stopka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omylnaczcionkaakapitu">
    <w:name w:val="Domyślna czcionka akapitu"/>
    <w:qFormat/>
    <w:rPr/>
  </w:style>
  <w:style w:type="character" w:styleId="StopkaZnak">
    <w:name w:val="Stopka Znak"/>
    <w:qFormat/>
    <w:rPr/>
  </w:style>
  <w:style w:type="character" w:styleId="StopkaZnak1">
    <w:name w:val="Stopka Znak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next w:val="Footer"/>
    <w:qFormat/>
    <w:pPr>
      <w:tabs>
        <w:tab w:val="clear" w:pos="708"/>
        <w:tab w:val="center" w:pos="4536" w:leader="none"/>
        <w:tab w:val="right" w:pos="9072" w:leader="none"/>
      </w:tabs>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7:58:00Z</dcterms:created>
  <dc:creator>Joanna Skwierczynska</dc:creator>
  <dc:description/>
  <cp:keywords/>
  <dc:language>en-US</dc:language>
  <cp:lastModifiedBy>Joanna Skwierczynska</cp:lastModifiedBy>
  <dcterms:modified xsi:type="dcterms:W3CDTF">2021-09-15T08:36:00Z</dcterms:modified>
  <cp:revision>3</cp:revision>
  <dc:subject/>
  <dc:title/>
</cp:coreProperties>
</file>